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STOR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3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CATORI PER SCUOLA PRIMARIA E SECONDARIA DI 1°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ORIA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so delle fo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menti concettu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duzione scritta e oral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6797040" cy="295275"/>
                <wp:effectExtent l="0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NSAPEVOLEZZA ED ESPRESSIONE CULTURA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535.1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NSAPEVOLEZZA ED ESPRESSIONE CULTURALE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4.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alunno riconosce elementi significativi del passato del suo ambiente di vit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e esplora in modo via via più approfondito le tracce storiche presenti nel territorio e comprende l'importanza del patrimonio artistico e cultural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a la linea del tempo per organizzare informazioni, conoscenze, periodi e individuare successioni, contemporaneità, durate, periodizzazion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le relazioni tra gruppi umani e contesti spazi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za le informazioni e le conoscenze, tematizzando e usando le concettualizzazioni pertinent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 i testi storici proposti e sa individuarne le caratteristich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a carte geo-storiche, anche con l’ausilio di strumenti informatic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cconta i fatti studiati e sa produrre semplici testi storici, anche con risorse digit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 avvenimenti, fatti e fenomeni delle società e civiltà che hanno caratterizzato la storia dell’umanità dal paleolitico alla fine del mondo antico con possibilità di apertura e di confronto con la contemporaneità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 aspetti fondamentali del passato dell’Italia dal paleolitico alla fine dell’impero romano d’Occidente, con possibilità di apertura e di confronto con la contemporaneità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STORIA - CLASSI PRIME - Scuola Primaria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o delle fo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venti della storia della propria comunità, del Paese, delle civi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Usare strumenti per periodizzare l’idea del tempo e per collocare un fatto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Riconoscere relazioni di successione, contemporaneità, cicli temporali in fenomeni ed esperienze vissute e narra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Riconoscere mutamenti e permanenze in fenomeni ed esperienze vissute e narr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conoscenze e concetti appresi mediante rappresentazioni grafiche e icon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cessione cronologica: prima, dopo, infine, ieri, oggi,  doma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cessione ciclica: giorno/notte/mattino/pomeriggio/sera settimana, mesi, stagioni, il calendari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La linea del temp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Durata: reale e psicolog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Contemporaneità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intervenute nelle strutture delle civiltà nella storia e nel paesaggio, nelle società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graficamente e verbalmente le attività, i fatti vissuti e narrat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ordine cronologico in esperienze vissute e narr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I mutamenti della natura: l’uomo, le piante, gli anim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izzazione: Natale, Carnevale, Pasqua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rrenze</w:t>
            </w:r>
          </w:p>
        </w:tc>
      </w:tr>
    </w:tbl>
    <w:p>
      <w:pPr>
        <w:pStyle w:val="Heading8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TORIA - CLASSI SECOND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o delle fo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venti della storia della propria comunità, del Paese, delle civi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Usare strumenti per periodizzare l’idea del tempo e per collocare un fatto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re durate tempor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funzione e l’uso degli strumenti convenzionali per la misurazione del temp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relazioni di successione e di contemporaneità, cicli tempor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mutamenti e permanenze in fenomeni ed esperienze vissute e narra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zione della durata di eventi e azion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ettimana e il gior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mese e l’an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stag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orologio: costruzione e lettura delle o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success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 e dopo, successioni temporali (perché, perciò), nessi causali in situazioni di vita quotidia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zioni problematiche e storie in successioni logich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intervenute nelle strutture delle civiltà nella storia e nel paesaggio, nelle società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tracce e usarle come fonti per ricavare conoscenze sul passato personale, familiare e della comunità di appartenenza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biamenti e trasformazion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ia personal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umenti concettu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oscenze e abilità per orientarsi nel presente, per comprendere i problemi fondamentali del mondo contemporaneo, per sviluppare atteggiamenti critici e consapevoli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nel tempo tratti peculiari del proprio ambiente di vi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struzione del passato tramit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imonianz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ia loca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erb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dizion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TORIA - CLASSI TERZ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o delle fo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venti della storia della propria comunità, del Paese, delle civi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Usare strumenti per periodizzare l’idea del tempo e per collocare un fa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re durate tempor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funzione e l’uso degli strumenti convenzionali per la misurazione del temp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relazioni di successione e di contemporaneità, cicli tempor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mutamenti e permanenze in fenomeni ed esperienze vissute e narra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gorie temporal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e si misura il temp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 psicolog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tto even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 linea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mporaneit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lavoro dello stor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intervenute nelle strutture delle civiltà nella storia e nel paesaggio, nelle socie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tracce e usarle come fonti per ricavare conoscenze sul passato personale, familiare e della comunità di appartenenz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da fonti di tipo diverso conoscenze semplici su momenti del passato, locali e non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formazione della terr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mit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spiegazioni della scie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rime forme di vita e di vita umana sulla Ter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umenti concettu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oscenze e abilità per orientarsi nel presente, per comprendere i problemi fondamentali del mondo contemporaneo, per sviluppare atteggiamenti critici e consapevoli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viare la costruzione dei concetti fondamentali della storia: famiglia, gruppo, regole, agricoltura, ambiente, produzione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re le conoscenze acquisite in quadri sociali significativi: aspetti della vita sociale, politico-istituzionale, economica, artistica, religios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Individuare analogie e differenze fra quadri storico-sociali diversi, lontani nello spazio e nel tempo: i gruppi umani preistorici, o le società di cacciatori-raccoglitori oggi esistent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bisogni fondamentali dell’uom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omo fabbrica strumen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omo impara ad usare il fuo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omo caccia in grupp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omo molto “sapiente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culto dei mor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rivoluzione neolitica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nascita dell’agricoltu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omo alleva gli anim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villagg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Educazione alla cittadi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lla preistoria alla storia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commerc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l villaggio alla citt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nvenzione della scrittu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cce d’antiche civiltà nel nostro territorio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zione scritta e oral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conoscenze e concetti appresi mediante grafismi, disegni, testi scrit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erire in modo semplice e coerente le conoscenze acquisite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linea del temp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di uno schema log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gini grafiche riassuntive dei concet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orale dei contenut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TORIA - CLASSI QUARTE - Scuola Primaria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o delle fo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venti della storia della propria comunità, del Paese, delle civi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Usare strumenti per periodizzare l’idea del tempo e per collocare un fatto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erire le proprie conoscenze sul periodo della Preistoria affrontato lo scorso anno scolast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 informazioni riguardanti la Preistoria prodotte dall’attività dell’archeologo e riportate in un testo divulgativ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 informazioni prodotte dalla fantasia di uno scrittore e contenute in un testo narrativo di tipo stor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inguere il periodo della Preistoria da quello della Storia, rievocando gli elementi che determinano il passaggio dall’uno all’altr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nello spazio e nel tempo le civiltà dei fiumi e individuare le caratteristiche dell’ambiente fisico che le accomunan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quali elementi caratterizzano la formazione e lo sviluppo delle civiltà dei fiumi: l’acqua, lo sviluppo agricolo, l’ingegneria idraul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gli elementi significativi di un quadro di civiltà all’interno di un contesto temporale e spazial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reistori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antiche Civiltà dei Fiumi e delle Pian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 Popoli Mesopotamici ( Sumeri, Babilonesi ed Assiri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Egizi nell’Antico e Medio Regn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Gli Ebrei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iviltà dei Ma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Fen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re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Micene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intervenute nelle strutture delle civiltà nella storia e nel paesaggio, nelle società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diversi tipi di fonte storica: materiale, iconografica e scritt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e ricavare dati dalle fonti per poter esporre in forma discorsiva le informazioni ottenu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elementi distintivi dello sviluppo di tali civiltà: il mare come via di comunicazione e di scambi commerciali, la nuova forma di espansione territoriale tramite le coloni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ire quali elementi determinano l’evoluzione di un popolo: l’organizzazione sociale, il governo, l’espressione artistica e religios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fonti diverse per elaborare rappresentazioni analitiche e sintetiche delle civiltà affront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quadri di civiltà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Antiche Civiltà dei Fiumi e delle Pian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 Popoli Mesopotamici ( Sumeri ed Assiri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Egizi nell’Antico e Medio Regn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li ebrei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iviltà dei Ma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Fen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re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Micenei, nel II millennio a. 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umenti concettu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oscenze e abilità per orientarsi nel presente, per comprendere i problemi fondamentali del mondo contemporaneo, per sviluppare atteggiamenti critici e consapevoli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elementi di durata e di sviluppo nei quadri storici delle civiltà approfondi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gli strumenti stor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la durata delle singole civiltà studi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eventi contemporane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ire relazioni causali fra eventi stori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nel mondo le civiltà conosciu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un linguaggio specif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ire quali elementi stabiliscono e differenziano tali civiltà: l’organizzazione sociale, il governo, l’espressione artistica e religios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ordinare, a livello cronologico, eventi significativi delle civiltà affront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nello spazio e nel tempo elementi ed eventi significativi della civiltà ebra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la civiltà ebraica con le altre già conosciu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nello spazio le civiltà dei mari e individuare le caratteristiche dell’ambiente fisico che le accomunan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regole social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Favorire il pensiero critic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 del tem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mappe spazio-tempo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zione alla cittadina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zione scritta e oral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re, in forma di testo scritto, gli argomenti affronta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rodurre, in forma grafico-pittorica e manipolativa, elementi di interesse personale inerenti le civiltà studi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are informazioni seguendo uno schema predispos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fondire il senso di appartenenza alla cultura del proprio territori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i due quadri della civiltà greca, rilevando somiglianze e differenz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ed interpretare le testimonianze del passato nel territori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struire un periodo storico o una civiltà sulla base di tracce lasci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re le informazioni ricavate dalle fon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per vivere all’interno di una comunità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struzione della storia loca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zione di testi sulla storia locale, anche con l’utilizzo di sussidi multimedial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mappe concettu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testo stor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testo storico/narrativ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testo argomentativ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mi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rappresentazione icon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agini ambientali nel proprio territorio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TORIA - CLASSI QUINT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o delle fo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venti della storia della propria comunità, del Paese, delle civi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Usare strumenti per periodizzare l’idea del tempo e per collocare un fa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i quadri storici delle civiltà studi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cronologie e carte storico-geografiche per rappresentare le conoscenze studi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ire il pensiero crit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ire quali elementi definiscono e differenziano tali civiltà: organizzazione sociale, governo, espressione artistica e religios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Operare confronti tra la religione cristiana e le antiche religioni politeiste per individuare le differenze e la novità del messaggi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mi, tabelle, lett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e di grafi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e e lettura della linea del temp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ordine cronologico di eventi significativi delle civiltà affronta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pe concettual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i storiche antiche, classiche e cristiane della realtà locale (uscite sul territorio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intervenute nelle strutture delle civiltà nella storia e nel paesaggio, nelle socie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informazioni da fonti di tipo diverso utili alla comprensione di un fenomeno stor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in un quadro storico-sociale il sistema di relazioni tra i segni e le testimonianze del passato, presenti sul territorio vissu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l’ importanza delle informazioni come strumento al servizio dell’uom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i e documenti vari: mitologici ed epi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fonti storich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cessione, durata e contemporaneità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a di parole chia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ttamento, trasformazioni, scoperte, rivoluzioni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umenti concettu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oscenze e abilità per orientarsi nel presente, per comprendere i problemi fondamentali del mondo contemporaneo, per sviluppare atteggiamenti critici e consapevoli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la cronologia storica secondo la periodizzazione occidentale (a.C.–d.C.) e conoscere altri sistemi cronologi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Organizzare le conoscenze acquisite in quadri sociali significativi: aspetti della vita sociale, politico-istituzionale, economica, artistica, religios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Saper operare confronti cogliendo permanenze e differenz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zione alla ricer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isire il senso di appartenenza alla nostra civiltà come frutto dell’incontro tra culture greco-romana, giudaico-cristiana e german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Gre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opoli che abitavano l’Italia tra il II e il I millennio a.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iviltà Etrus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iviltà Romana dalle origini alla crisi e alla dissoluzione dell’Imper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nascita della Religione Cristiana, le sue peculiarità e il suo sviluppo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Invasioni Barbarich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-Le Civiltà degli altri continenti: Maya, Aztechi, Arii in India e Han in Ci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zione alla cittadinanza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zione scritta e oral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aspetti caratterizzanti le diverse società studiate anche in rapporto al presen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e produrre informazioni da grafici, tabelle, carte storiche e geografiche, reperti iconografici e da testi di genere divers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gini grafiche riassuntive dei concet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he collettive e individuali orali e scrit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e produzione di tabel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egli strumenti multimedia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7149465" cy="29527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NSAPEVOLEZZA ED ESPRESSIONE CULTURA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562.9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NSAPEVOLEZZA ED ESPRESSIONE CULTURALE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2573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9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L'alunno si informa in modo autonomo su fatti e problemi storici anche mediante l’uso di risorse digital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Produce informazioni storiche con fonti di vario genere – anche digitali – e le sa organizzare in test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rende testi storici e li sa rielaborare con un personale metodo di studi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Espone oralmente e con scritture – anche digitali – le conoscenze storiche acquisite operando collegamenti e argomentando le proprie riflessio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Usa le conoscenze e le abilità per orientarsi nella complessità del presente, comprende opinioni e culture diverse, capisce i problemi fondamentali del mondo contemporane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Comprende aspetti, processi e avvenimenti fondamentali della storia italiana dalle forme di insediamento e di potere medievali alla formazione dello stato unitario fino alla nascita della Repubblica, anche con possibilità di aperture e confronti con il mondo antic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osce aspetti e processi fondamentali della storia europea medievale, moderna e contemporanea, anche con possibilità di aperture e confronti con il mondo antic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osce aspetti e processi fondamentali della storia mondiale, dalla civilizzazione neolitica alla rivoluzione industriale, alla globalizzazio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 xml:space="preserve">Conosce aspetti e processi essenziali della storia del suo ambient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osce aspetti del patrimonio culturale, italiano e dell'umanità e li sa mettere in relazione con i fenomeni storici studia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color w:val="008000"/>
        </w:rPr>
        <w:t>STORIA - CLASSI PRIME – Scuola Sec. di I° Grado</w:t>
      </w:r>
    </w:p>
    <w:p>
      <w:pPr>
        <w:pStyle w:val="Normal"/>
        <w:autoSpaceDE w:val="false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rendere il cambiamento e la diversità dei tempi storici in una dimensione diacronica, attraverso il confronto fra epoche ed aree geografiche e culturali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rsi nel tempo e nello spaz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le dimensioni del tempo e dello spazio attraverso l’osservazione di eventi storici e di aree geografic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gli eventi storici più rilevanti secondo le coordinate spazio- tem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strategie di lettura funzionali all’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re gli elementi più significativi per confrontare aree e periodi diver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i cambiamenti in relazione agli usi, abitudini, vivere quotidiano, anche confrontandoli con la propria esperienza person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informazioni su eventi storici da fonti letterarie, iconografiche, documentarie, cartografic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cause e conseguenze di fatti e fenomeni esplicitamente espresse nel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grafici e mappe spazio-temporali, per organizzare le conoscenze studi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lettere su problemi di convivenza civ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rendere i termini specifici del linguaggio storico 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inerente l’orientamento spazio-tempor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tti di ordine cronologico e periodizz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izzazioni fondamentali della sto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fenomeni storici, economici e sociali dell’età mediev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principali eventi che consentono di comprendere la realtà nazionale ed europe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sviluppi storici del proprio territor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cune tipologie di fonti storiche 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jc w:val="left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/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Heading7"/>
        <w:rPr/>
      </w:pPr>
      <w:r>
        <w:rPr>
          <w:color w:val="008000"/>
        </w:rPr>
        <w:t>STORIA - CLASSI SECOND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mprendere il cambiamento e la diversità dei tempi storici in una dimensione diacronica e sincronica attraverso il confro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ra epoche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le dimensioni del tempo e dello spazio attraverso l’osservazione di eventi stor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con sicurezza strategie di lettura funzionali all’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gli eventi storici   secondo le coordinate spazio-tem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aree e periodi diver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il cambiamento in relazione agli usi, abitudini, vivere quotidiano, nel confronto con il proprio contesto cultur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differenti fonti letterarie, iconografiche, documentarie, cartografiche ricavandone informazioni sull’origine e sullo scop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Riconoscere cause e conseguenze di fatti e fenomeni anche  inferibili nel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ed interpretare grafici e mappe spazio-temporali, per organizzare le conoscenze studi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ed utilizzare i termini specifici del linguaggio stor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lettere e discutere su problemi di convivenza civile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iodizzazioni della storia mondial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fenomeni storici, economici e sociali dell’età mode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ni inerenti le prime carte costituzion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eventi che consentono di comprendere la realtà nazionale ed europ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specifico della discipli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i storiche</w:t>
            </w:r>
          </w:p>
        </w:tc>
      </w:tr>
    </w:tbl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Heading7"/>
        <w:rPr>
          <w:rFonts w:ascii="Verdana" w:hAnsi="Verdana" w:cs="Verdana"/>
          <w:b w:val="false"/>
          <w:b w:val="false"/>
          <w:color w:val="008000"/>
          <w:sz w:val="22"/>
          <w:szCs w:val="22"/>
        </w:rPr>
      </w:pPr>
      <w:r>
        <w:rPr>
          <w:rFonts w:cs="Verdana"/>
          <w:b w:val="false"/>
          <w:color w:val="008000"/>
          <w:sz w:val="22"/>
          <w:szCs w:val="22"/>
        </w:rPr>
      </w:r>
    </w:p>
    <w:p>
      <w:pPr>
        <w:pStyle w:val="Heading7"/>
        <w:rPr/>
      </w:pPr>
      <w:r>
        <w:rPr>
          <w:color w:val="008000"/>
        </w:rPr>
        <w:t>STORIA CLASSI TERZ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mprendere il cambiamento e la diversità dei tempi storici in una dimensione sincronica attraverso il confronto fra are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eografiche e culturali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gli eventi storici   secondo le coordinate spazio- tem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rontare aree diverse in una dimensione sincronica e diacro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il cambiamento in relazione agli usi, abitudini, vivere quotidiano, nel confronto con il proprio contesto cultur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quadrare fatti di storia locale in una cornice storica generale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conoscere con sicurezza legami di causalità tra fatti e fenomeni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re grafici e mappe spazio-temporali, per organizzare le conoscenze studi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con sicurezza i termini specifici del linguaggio stor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lettere e discutere su problemi di convivenza civile esprimendo anche il proprio punto di vis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e ricavare informazioni da differenti fonti letterarie, iconografiche, documentarie, cartografiche e multimed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mezzi e strumenti propri dell’innovazione tecnico scientifica nel corso della storia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izzazioni della storia mondi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fenomeni storici, sociali ed economici dei secoli XIX, XX e XXI e relative coordinate spazio-tempo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fenomeni sociali ed economici del mondo contemporaneo, in relazione alle diverse cul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eventi che consentono di comprendere la realtà contemporan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i storiche, iconografiche, documentarie, cartografiche e multimed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rincipali tappe dello sviluppo dell’innovazione tecnico scientifica e tecnolog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209550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16.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773"/>
      </w:tblGrid>
      <w:tr>
        <w:trPr>
          <w:tblHeader w:val="true"/>
        </w:trPr>
        <w:tc>
          <w:tcPr>
            <w:tcW w:w="4644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10773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 gli eventi storici all’interno degli organizzatori spazio-temp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utilizzare le fonti (reperirle, leggerle e confrontarl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za le conoscenze acquisite in quadri di civiltà, strutturati in base ai bisogni dell’uom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relazioni causali e temporali nei fatti stor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fronta gli eventi storici del passato con quelli attuali, individuandone elementi di continuità/discontinuità/ similitudine /   somiglianza o di diversità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 fatti d’attualità ad eventi del passato e viceversa, esprimendo valutazioni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re linee del tempo parallele collocando alcuni eventi/cesura delle principali civiltà della stor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re mappe concettuali relative ad alcune strutture di civiltà della storia e alla loro evolu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erire notizie e documenti da fonti diverse: libri, visite, ricerche su internet: confrontare, valutare, selezionare informazioni e docu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le diverse civiltà a seconda delle differenze/analogie nelle loro strutture; collocare in linee del tempo diacroniche e sincroniche la loro evoluzione e le loro principali trasforma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struire attraverso plastici, ipertesti, elaborazioni grafiche e/o multimediali scenari relativi alle civiltà studi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li attraverso lo studio di caso e il gioco dei ruo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e confronti tra alcuni elementi strutturali delle civiltà passate e la contemporaneità: strutture politiche, forme di organizzazione sociale e familiare, religiosità, cultura, scienza e tecnologia, economia (es. l’evoluzione delle forme di stato e di governo; le strutture e i ruoli sociali e familiari; religiosità e culti dei morti; filosofia e scienza; dall’economia di sopravvivenza, alle economie antiche, alla borghesia medievale, alla nascita del capitalismo industriale … );individuare la presenza di elementi strutturali passati in società contemporane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erire nell’ambiente di vita reperti e vestigia della storia, dell’arte, della cultura del passato: farne oggetto di analisi, rapporti, relazioni, presenta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struire manufatti scientifici e tecnologici del pass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zare i principali eventi del Novecento reperendo documenti, testimonianze da fonti diverse: confrontare, valutare, selezionare le informazion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rre ipotesi, valutazioni, conclusioni anche analizzando i nessi premessa-conseguenza tra gli eventi; collegare la microstoria alla macrostoria, con particolare riguardo alla storia familiare e della propria comun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erire informazioni e documenti della storia del Novecento e ricostruire episodi anche attraverso la metodologia “dalle storie alla storia”, che interessino la storia della propria comunità nei periodi considerati; ricostruire episodi rilevanti della storia del Novecento facendone oggetto di rapporti, mostre, presentazioni, pubblicazioni, eventi pubblici anche con l’ausilio della multimedialità e di diversi linguaggi: arti visive, poesia, musica, danza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are alcune tra le principali scoperte scientifiche e tecnologiche del Novecento e analizzarne le principali conseguenz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gli squilibri di sviluppo presenti nel pianeta e farne oggetto di studio dal punto di vista ambientale, economico, socio-poli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, condividere, produrre semplici informazioni di carattere demografico, storico, economico, sociale, culturale da testi o da Internet</w:t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in modo pertinente gli organizzatori temporali: prima, dopo, or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i orienta nel tempo della giornata, ordinando in corretta successione le principali 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i orienta nel tempo della settimana con il supporto di strumenti (es. l’orario scolastico) e collocando correttamente le principali azioni di routi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dina correttamente i giorni della settimana, i mesi, le stag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lloca ordinatamente in una linea del tempo i principali avvenimenti della propria storia person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stingue avvenimenti in successione e avvenimenti contemporane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a le principali trasformazioni operate dal tempo in oggetti, animali, perso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traccia le fonti testimoniali e documentali della propria storia personale con l’aiuto dell’insegnante e dei familiar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a correttamente gli organizzatori temporali di successione, contemporaneità, durata, rispetto alla propria esperienza concret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 leggere l’orologi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e colloca correttamente nel tempo gli avvenimenti della propria storia personale e familia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rintracciare reperti e fonti documentali e testimoniali della propria storia personale e familia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a le trasformazioni intervenute nelle principali strutture (sociali, politiche, tecnologiche, cultuali, economiche) rispetto alla storia locale nell’arco dell’ultimo secolo, utilizzando reperti e fonti diverse e mette a confronto le strutture odierne con quelle del pass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fenomeni essenziali della storia della Terra e dell’evoluzione dell’uomo e strutture organizzative umane nella preistoria e nelle prime civiltà antich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'alunno riconosce elementi significativi del passato del suo ambiente di vit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 e esplora in modo via via più approfondito le tracce storiche presenti nel territorio e comprende l'importanza del patrimonio artistico e cultur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sa la linea del tempo per organizzare informazioni, conoscenze, periodi e individuare successioni, contemporaneità, durata periodizz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a le relazioni tra gruppi umani e contesti spazi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za le informazioni e le conoscenze, tematizzando e usando le concettualizzazioni pertinen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 i testi storici proposti e sa individuarne le caratterist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sa carte geo-storiche, anche con l’ausilio di strumenti informat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cconta i fatti studiati e sa produrre semplici testi storici, anche con risorse digit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aspetti fondamentali del passato dell’Italia dal paleolitico alla fine dell’impero romano d’Occidente, con possibilità di apertura e di confronto con la contemporaneità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correttamente le linee del tempo diacroniche e sincroniche rispetto alle civiltà, ai fatti ed eventi studi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spetto alle civiltà studiate, ne conosce gli aspetti rilevanti, confronta quadri di civiltà anche rispetto al presente e al recente passato della storia della propria comun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a le trasformazioni intervenute nel tempo e nello spazio, anche utilizzando le fonti storiografiche che può rintracciare attraverso personali ricerche nelle biblioteche e nel web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 e contestualizza nel tempo e nello spazio storico le principali vestigia del passato presenti nel proprio territorio; individua la continuità tra passato e presente nelle civiltà contemporanee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'alunno si informa in modo autonomo su fatti e problemi storici anche mediante l’uso di risorse digit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 informazioni storiche con fonti di vario genere – anche digitali – e le sa organizzare in te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testi storici e li sa rielaborare con un personale metodo di stud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spone oralmente e con scritture – anche digitali – le conoscenze storiche acquisite operando collegamenti e argomentando le proprie rifless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sa le conoscenze e le abilità per orientarsi nella complessità del presente, comprende opinioni e culture diverse, capisce i problemi fondamentali del mondo contemporane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 aspetti, processi e avvenimenti fondamentali della storia italiana dalle forme di insediamento e di potere medievali alla formazione dello stato unitario fino alla nascita della Repubblica, anche con possibilità di aperture e confronti con il mondo antic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aspetti e processi fondamentali della storia europea medievale, moderna e contemporanea, anche con possibilità di aperture 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i con il mondo antic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aspetti e processi fondamentali della storia mondiale, dalla civilizzazione neolitica alla rivoluzione industriale, alla globalizzazio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 aspetti e processi essenziali della storia del suo ambien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 aspetti del patrimonio culturale, italiano e dell'umanità e li sa mettere in relazione con i fenomeni storici studiati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Corpodeltesto31">
    <w:name w:val="Corpo del testo 31"/>
    <w:basedOn w:val="Normal"/>
    <w:qFormat/>
    <w:pPr>
      <w:suppressAutoHyphens w:val="true"/>
    </w:pPr>
    <w:rPr>
      <w:sz w:val="28"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Verdana" w:hAnsi="Verdana" w:cs="Verdana"/>
      <w:color w:val="231F20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56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8-02T15:57:00Z</dcterms:modified>
  <cp:revision>7</cp:revision>
  <dc:subject/>
  <dc:title>PROGETTAZIONE  ANNUALE</dc:title>
</cp:coreProperties>
</file>