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TO COMPRENSIVO E. DONADONI SARNIC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URRICOLO IN VERTICALE 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>SCIENZE</w:t>
      </w:r>
    </w:p>
    <w:p>
      <w:pPr>
        <w:pStyle w:val="Normal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649"/>
        <w:gridCol w:w="3649"/>
        <w:gridCol w:w="5473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2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3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PRIMARI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5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PRIMARIA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UOLA SECONDARIA DI PRIMO GRADO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IENZ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splorare e descrivere oggetti e materia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sservare e sperimentare sul camp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’uomo, i viventi e l’ambient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ggetti, materiali e trasformazio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sservare e sperimentare sul camp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’uomo, i viventi e l’ambient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sica e chim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tronomia e Scienze della Ter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Biologia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7620</wp:posOffset>
                </wp:positionV>
                <wp:extent cx="9715500" cy="36703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E DI BASE IN SCIENZE E TECNOLOGIA - GEO-SCIENZE E TECNOLO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0.6pt;width:764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E DI BASE IN SCIENZE E TECNOLOGIA - GEO-SCIENZE E TECNOLOGIA</w:t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0970</wp:posOffset>
                </wp:positionV>
                <wp:extent cx="4293870" cy="32258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72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LA SCUOLA PRIMA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11.1pt;width:338.0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LA SCUOLA PRIMA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lunno sviluppa atteggiamenti di curiosità e modi di guardare il mondo che lo stimolano a cercare spiegazioni di quello che vede succeder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lora i fenomeni con un approccio scientifico: con l’aiuto dell’insegnante, dei compagni, in modo autonomo, osserva e descrive lo svolgersi dei fatti, formula domande, anche sulla base di ipotesi personali, propone e realizza semplici esperiment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a nei fenomeni somiglianze e differenze, fa misurazioni, registra dati significativi, identifica relazioni spazio/temporal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a aspetti quantitativi e qualitativi nei fenomeni, produce rappresentazioni grafiche e schemi di livello adeguato, elabora semplici modell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onosce le principali caratteristiche e i modi di vivere di organismi animali e vegetal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 consapevolezza della struttura e dello sviluppo del proprio corpo, nei suoi diversi organi e apparati, ne riconosce e descrive il funzionamento, utilizzando modelli intuitivi ed ha cura della sua salut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 atteggiamenti di cura verso l’ambiente scolastico che condivide con gli altri; rispetta e apprezza il valore dell’ambiente sociale e natural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Espone in forma chiara ciò che ha sperimentato, utilizzando un linguaggio appropriato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ova da varie fonti (libri, internet, discorsi degli adulti, ecc.) informazioni e spiegazioni sui problemi che lo interessan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SCIENZE - CLASSI PRIME 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75"/>
        <w:gridCol w:w="7934"/>
      </w:tblGrid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lorare e descrivere oggetti e materi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Osservare, analizzare e descrivere fenomeni appartenenti alla realtà naturale e agli aspetti della vita quotidiana, formulare ipotesi e verificarle, utilizzando semplici schematizzazioni e modellizzazioni</w:t>
            </w:r>
          </w:p>
          <w:p>
            <w:pPr>
              <w:pStyle w:val="Nessunaspaziatur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Á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ncare le caratteristiche di oggetti noti e/o parti che li compongono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e alcuni materiali: legno, plastica, metallo, vetro…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caratteristiche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servare e sperimentare sul cam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Riconoscere le principali interazioni tra mondo naturale e comunità umana, individuando alcune problematicità dell'intervento antropico negli ecosistem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Á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servare un fenomeno, oggetto, essere vivente </w:t>
            </w:r>
          </w:p>
          <w:p>
            <w:pPr>
              <w:pStyle w:val="Nessunaspaziatura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re domande </w:t>
            </w:r>
          </w:p>
          <w:p>
            <w:pPr>
              <w:pStyle w:val="Nessunaspaziatura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uare semplici ipotesi</w:t>
            </w:r>
          </w:p>
          <w:p>
            <w:pPr>
              <w:pStyle w:val="Nessunaspaziatura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lorare il mondo attraverso i cinque sensi</w:t>
            </w:r>
          </w:p>
          <w:p>
            <w:pPr>
              <w:pStyle w:val="Nessunaspaziatura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gruppare per somiglianze: oggetti, animali, pia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semplici trasformazioni</w:t>
            </w:r>
          </w:p>
          <w:p>
            <w:pPr>
              <w:pStyle w:val="Nessunaspaziatura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re insiemi secondo una o più caratteristiche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’uomo, i viventi e l’ambi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>
          <w:trHeight w:val="278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Á</w:t>
            </w:r>
          </w:p>
        </w:tc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</w:tc>
      </w:tr>
      <w:tr>
        <w:trPr>
          <w:trHeight w:val="277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dividuare il rapporto tra strutture e funzioni negli organismi osservati/osservabili in quanto caratteristica peculiare degli organismi viventi in relazione con il loro ambiente.</w:t>
            </w:r>
          </w:p>
        </w:tc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 sens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’ambiente circostante percepito attraverso i sens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sseri viventi e non viventi.</w:t>
            </w:r>
          </w:p>
          <w:p>
            <w:pPr>
              <w:pStyle w:val="Corpodeltesto2"/>
              <w:numPr>
                <w:ilvl w:val="1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nalogie e differenze fra animali della stessa specie.</w:t>
            </w:r>
          </w:p>
          <w:p>
            <w:pPr>
              <w:pStyle w:val="Corpodeltesto2"/>
              <w:numPr>
                <w:ilvl w:val="1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zione delle parti fondamentali di un animale.</w:t>
            </w:r>
          </w:p>
          <w:p>
            <w:pPr>
              <w:pStyle w:val="Corpodeltesto2"/>
              <w:numPr>
                <w:ilvl w:val="1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sservazione diretta di alcuni animali.</w:t>
            </w:r>
          </w:p>
          <w:p>
            <w:pPr>
              <w:pStyle w:val="Corpodeltesto2"/>
              <w:numPr>
                <w:ilvl w:val="1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Esperienze di semina e di coltura di piante. </w:t>
            </w:r>
          </w:p>
          <w:p>
            <w:pPr>
              <w:pStyle w:val="Corpodeltesto2"/>
              <w:numPr>
                <w:ilvl w:val="1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nalogie e differenze fra i vegetali considerat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risorsa acqua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enni sulla raccolta differenziata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l tempo atmosferic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rme di igiene personal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lcuni principi di sana alimentazion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SCIENZE - CLASSI SECONDE – Scuola Primaria</w:t>
      </w:r>
    </w:p>
    <w:p>
      <w:pPr>
        <w:pStyle w:val="Nessunaspaziatura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75"/>
        <w:gridCol w:w="7934"/>
      </w:tblGrid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lorare e descrivere oggetti e materi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Osservare, analizzare e descrivere fenomeni appartenenti alla realtà naturale e agli aspetti della vita quotidiana, formulare ipotesi e verificarle, utilizzando semplici schematizzazioni e modellizzazioni</w:t>
            </w:r>
          </w:p>
          <w:p>
            <w:pPr>
              <w:pStyle w:val="Nessunaspaziatur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Á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escrivere in una trasformazione ciclica il passaggio da uno stato all’altro e riconoscerne le cause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Manipolazione e osservazione di oggetti di vario tip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lassificazione e seriazione di oggetti data una relazione d'ordin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escrizione e rappresentazione grafica di un oggett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nfronto fra oggetti per ricavarne somiglianze e differenz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Classificazione di oggetti secondo caratteristiche comun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conoscimento dei materiali più comun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lassificazione di oggetti in base al materiale di cui sono costruiti.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servare e sperimentare sul cam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Riconoscere le principali interazioni tra mondo naturale e comunità umana, individuando alcune problematicità dell'intervento antropico negli ecosistem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ABILITÁ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conoscere e descrivere trasformazioni rilevate nei fenomeni naturali e artificial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ealizzare e descrivere semplici esperienze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sservare e analizzare la realtà che ci circonda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uomo, i viventi e l’amb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>
          <w:trHeight w:val="278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Á</w:t>
            </w:r>
          </w:p>
        </w:tc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</w:tc>
      </w:tr>
      <w:tr>
        <w:trPr>
          <w:trHeight w:val="277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ettere in relazione comportamenti degli esseri viventi e cambiamenti ambiental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nfrontare organismi viventi e cogliere differenze, uguaglianze e somiglianz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aper identificare l’origine animale o vegetale di alcuni prodott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orre domande coerent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ffettuare semplici ipotesi</w:t>
            </w:r>
          </w:p>
        </w:tc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odelli di riferimento per operare semplici classificazion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Uso degli oggetti coerentemente con i principi di sicurezza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rme di igiene personal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rme alimentari corrett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SCIENZE - CLASSI TERZE 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75"/>
        <w:gridCol w:w="7934"/>
      </w:tblGrid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lorare e descrivere oggetti e materi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Osservare, analizzare e descrivere fenomeni appartenenti alla realtà naturale e agli aspetti della vita quotidiana, formulare ipotesi e verificarle, utilizzando semplici schematizzazioni e modellizzazioni</w:t>
            </w:r>
          </w:p>
          <w:p>
            <w:pPr>
              <w:pStyle w:val="Nessunaspaziatur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Á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Attraverso interazioni e manipolazioni individuare qualità e proprietà di oggetti e material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aratterizzare le trasformazioni di oggetti e materiali riconoscendovi sia grandezze da misurare sia relazioni qualitative tra loro (all’aumentare di…aumenta o diminuisce)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ovocare trasformazioni variandone le modalità e costruire storie per darne cont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Leggere analogie nei fatti al variare delle forme e degli oggett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conoscere “famiglie” di accadimenti e regolarità all’interno di campi di esperienza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Le proprietà della materia: i solidi, i liquidi, i gas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iscugli e soluzioni: interazioni e trasformazion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l calor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’aria: dov’è l’aria? Cosa c’è nell’aria?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’ossigeno e la combustion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Quando l’aria fa mal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l terren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 vegetali: alberi- arbusti- piante erbace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e piante si nutrono - si riproducono.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servare e sperimentare sul cam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Riconoscere le principali interazioni tra mondo naturale e comunità umana, individuando alcune problematicità dell'intervento antropico negli ecosistem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Á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Osservare, descrivere, confrontare, correlare elementi della realtà circostant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Distinguere piante e animali, terreni e acque, cogliendone somiglianze e differenz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Operare classificazioni secondo criteri diversi.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Acquisire famigliarità con la variabilità dei fenomeni atmosferici (venti, nuvole, pioggia)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cquisire famigliarità con la periodicità su diverse scale temporali dei fenomeni celesti: dì /notte, percorsi del sole, stagioni…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Riconoscere i diversi elementi di un ecosistema naturale o controllato e modificato dall’intervento uman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Cogliere le prime relazioni di un ecosistema: uscite esplorative, allevamento di piccoli animali, orticelli, costruzione di reti alimentar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li animali: vertebrati-invertebrat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li animali si nutrono e si riproducon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me si proteggono gli animal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’ecosistema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e catene alimentar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o stagno; il bosco; il lago; il mare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’uomo, i viventi e l’amb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>
          <w:trHeight w:val="278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Á</w:t>
            </w:r>
          </w:p>
        </w:tc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</w:tc>
      </w:tr>
      <w:tr>
        <w:trPr>
          <w:trHeight w:val="277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conoscere la diversità dei viventi (intraspecifica e interspecifica), differenze/somiglianze tra piante, animali, altri organism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Individuare il rapporto tra strutture e funzioni negli organismi osservati, in quanto caratteristica peculiare degli organismi viventi in stretta relazione con il loro ambient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sservare e interpretare le trasformazioni ambientali sia di tipo stagionale, sia in seguito all’azione modificatrice dell’uom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ssumere comportamenti responsabili nei confronti dell’ambiente e delle risorse naturali</w:t>
            </w:r>
          </w:p>
          <w:p>
            <w:pPr>
              <w:pStyle w:val="Corpodeltesto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li animali: vertebrati-invertebrat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li animali si nutrono e si riproducon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li animali si adattano, si difendon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’ecosistema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e catene alimentari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Heading8"/>
        <w:rPr>
          <w:rFonts w:ascii="Arial" w:hAnsi="Arial" w:cs="Arial"/>
          <w:b w:val="false"/>
          <w:b w:val="false"/>
          <w:color w:val="833C0B"/>
          <w:sz w:val="16"/>
          <w:szCs w:val="16"/>
        </w:rPr>
      </w:pPr>
      <w:r>
        <w:rPr>
          <w:rFonts w:cs="Arial" w:ascii="Arial" w:hAnsi="Arial"/>
          <w:b w:val="false"/>
          <w:color w:val="833C0B"/>
          <w:sz w:val="16"/>
          <w:szCs w:val="16"/>
        </w:rPr>
      </w:r>
    </w:p>
    <w:p>
      <w:pPr>
        <w:pStyle w:val="Normal"/>
        <w:rPr>
          <w:rFonts w:ascii="Arial" w:hAnsi="Arial" w:cs="Arial"/>
          <w:color w:val="833C0B"/>
          <w:sz w:val="16"/>
          <w:szCs w:val="16"/>
        </w:rPr>
      </w:pPr>
      <w:r>
        <w:rPr>
          <w:rFonts w:cs="Arial" w:ascii="Arial" w:hAnsi="Arial"/>
          <w:color w:val="833C0B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br/>
        <w:t>SCIENZE - CLASSI QUARTE – Scuola Primaria</w:t>
      </w:r>
    </w:p>
    <w:p>
      <w:pPr>
        <w:pStyle w:val="Nessunaspaziatura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75"/>
        <w:gridCol w:w="7934"/>
      </w:tblGrid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getti, materiali e trasform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Osservare, analizzare e descrivere fenomeni appartenenti alla realtà naturale e agli aspetti della vita quotidiana, formulare ipotesi e verificarle, utilizzando semplici schematizzazioni e modellizzazioni</w:t>
            </w:r>
          </w:p>
          <w:p>
            <w:pPr>
              <w:pStyle w:val="Nessunaspaziatur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Á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dagare i comportamenti di materiali comuni in molteplici situazioni sperimentabili per individuarne proprietà: consistenza, durezza, trasparenza, elasticità, densità, …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odurre miscele eterogenee e soluzioni, passaggi di stato e combustion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terpretare i fenomeni osservati in termini di variabili e di relazioni tra esse, espresse in forma grafica e aritmetica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conoscere invarianze e conservazioni, in termini proto-fisici e proto-chimici, nelle trasformazioni che caratterizzano l’esperienza quotidiana.</w:t>
            </w:r>
          </w:p>
          <w:p>
            <w:pPr>
              <w:pStyle w:val="Corpodeltesto2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ria e acqua elementi vitali:</w:t>
            </w:r>
          </w:p>
          <w:p>
            <w:pPr>
              <w:pStyle w:val="Corpodeltesto2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’aria e gli esseri viventi</w:t>
            </w:r>
          </w:p>
          <w:p>
            <w:pPr>
              <w:pStyle w:val="Corpodeltesto2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e proprietà dell’aria</w:t>
            </w:r>
          </w:p>
          <w:p>
            <w:pPr>
              <w:pStyle w:val="Corpodeltesto2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’acqua per gli esseri viventi</w:t>
            </w:r>
          </w:p>
          <w:p>
            <w:pPr>
              <w:pStyle w:val="Corpodeltesto2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e proprietà dell’acqua</w:t>
            </w:r>
          </w:p>
          <w:p>
            <w:pPr>
              <w:pStyle w:val="Corpodeltesto2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l valore della risorsa acqu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 vegetali:</w:t>
            </w:r>
          </w:p>
          <w:p>
            <w:pPr>
              <w:pStyle w:val="Corpodeltesto2"/>
              <w:numPr>
                <w:ilvl w:val="0"/>
                <w:numId w:val="9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varietà delle piante</w:t>
            </w:r>
          </w:p>
          <w:p>
            <w:pPr>
              <w:pStyle w:val="Corpodeltesto2"/>
              <w:numPr>
                <w:ilvl w:val="0"/>
                <w:numId w:val="9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vita delle piante</w:t>
            </w:r>
          </w:p>
          <w:p>
            <w:pPr>
              <w:pStyle w:val="Corpodeltesto2"/>
              <w:numPr>
                <w:ilvl w:val="0"/>
                <w:numId w:val="9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fotosintesi clorofillian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li animali:</w:t>
            </w:r>
          </w:p>
          <w:p>
            <w:pPr>
              <w:pStyle w:val="Corpodeltesto2"/>
              <w:numPr>
                <w:ilvl w:val="0"/>
                <w:numId w:val="10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ertebrati e invertebrati, caratteristiche</w:t>
            </w:r>
          </w:p>
          <w:p>
            <w:pPr>
              <w:pStyle w:val="Corpodeltesto2"/>
              <w:numPr>
                <w:ilvl w:val="0"/>
                <w:numId w:val="10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li ambienti in cui vivono</w:t>
            </w:r>
          </w:p>
          <w:p>
            <w:pPr>
              <w:pStyle w:val="Corpodeltesto2"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vita degli animali:</w:t>
            </w:r>
          </w:p>
          <w:p>
            <w:pPr>
              <w:pStyle w:val="Corpodeltesto2"/>
              <w:numPr>
                <w:ilvl w:val="0"/>
                <w:numId w:val="13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erbivori, carnivori, onnivori </w:t>
            </w:r>
          </w:p>
          <w:p>
            <w:pPr>
              <w:pStyle w:val="Corpodeltesto2"/>
              <w:numPr>
                <w:ilvl w:val="0"/>
                <w:numId w:val="13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ulla terra, nell’acqua, nell’aria</w:t>
            </w:r>
          </w:p>
          <w:p>
            <w:pPr>
              <w:pStyle w:val="Corpodeltesto2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la respirazion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I viventi nell’ecosistem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catena alimentare.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servare e sperimentare sul cam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Riconoscere le principali interazioni tra mondo naturale e comunità umana, individuando alcune problematicità dell'intervento antropico negli ecosistem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ABILITÁ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Osservare, descrivere, confrontare, correlare elementi della realtà circostant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Distinguere piante e animali, terreni e acque, cogliendone somiglianze e differenz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Operare classificazioni secondo criteri diversi.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Acquisire famigliarità con la variabilità dei fenomeni atmosferici (venti, nuvole, pioggia)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cquisire famigliarità con la periodicità su diverse scale temporali dei fenomeni celesti: dì /notte, percorsi del sole, stagioni…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Riconoscere i diversi elementi di un ecosistema naturale o controllato e modificato dall’intervento uman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gliere le prime relazioni di un ecosistema: uscite esplorativ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conoscere la diversità dei viventi (intraspecifica e interspecifica), differenze/somiglianze tra piante, animali, altri organism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me nel 1°  indicatore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uomo, i viventi e l’amb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>
          <w:trHeight w:val="278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Á</w:t>
            </w:r>
          </w:p>
        </w:tc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</w:tc>
      </w:tr>
      <w:tr>
        <w:trPr>
          <w:trHeight w:val="277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dividuare il rapporto tra strutture e funzioni negli organismi osservati/osservabili, in quanto caratteristica peculiare degli organismi viventi in stretta relazione con il loro ambiente.</w:t>
            </w:r>
          </w:p>
        </w:tc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me nel 1°  indicator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SCIENZE - CLASSI QUINTE – Scuola Primaria</w:t>
      </w:r>
    </w:p>
    <w:p>
      <w:pPr>
        <w:pStyle w:val="Nessunaspaziatura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essunaspaziatura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75"/>
        <w:gridCol w:w="7934"/>
      </w:tblGrid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getti, materiali e trasform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Osservare, analizzare e descrivere fenomeni appartenenti alla realtà naturale e agli aspetti della vita quotidiana, formulare ipotesi e verificarle, utilizzando semplici schematizzazioni e modellizzazioni</w:t>
            </w:r>
          </w:p>
          <w:p>
            <w:pPr>
              <w:pStyle w:val="Nessunaspaziatur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Á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dividuare alcuni concetti scientifici (dimensione, peso, forza, movimento, pressione, temperatura, calore..) nell’osservazione di esperienze concret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conoscere regolarità nei fenomeni e costruire in modo elementare il concetto di energi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Varie forme di energia: rinnovabili e non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nergia termica ed elettric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onti di energia alternative</w:t>
            </w:r>
          </w:p>
          <w:p>
            <w:pPr>
              <w:pStyle w:val="Corpodeltesto2"/>
              <w:ind w:left="360" w:hanging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ncetti geometrici e fisici per la misura e la manipolazione dei material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lassificazioni, seriazion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teriali e loro caratteristiche: trasformazion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nergia: concetto, fonti, trasformazione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servare e sperimentare sul cam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Riconoscere le principali interazioni tra mondo naturale e comunità umana, individuando alcune problematicità dell'intervento antropico negli ecosistem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ABILITÁ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Proseguire le osservazioni del cielo diurno e notturn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Avvio all’interpretazione dei moti osservati, da diversi punti di vista anche in connessione con l’evoluzione storica dell’astronomia.</w:t>
            </w:r>
          </w:p>
          <w:p>
            <w:pPr>
              <w:pStyle w:val="Corpodeltesto2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Terra nello spazio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differenza fra stelle e pianet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l Sistema Solar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 movimenti della Terra e i loro effett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Luna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ltre il Sistema Solar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composizione della Terra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luc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’energia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l magnetismo.</w:t>
            </w:r>
          </w:p>
          <w:p>
            <w:pPr>
              <w:pStyle w:val="Corpodeltesto2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Corpodeltesto2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Corpodeltesto2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uomo, i viventi e l’amb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 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>
          <w:trHeight w:val="278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Á</w:t>
            </w:r>
          </w:p>
        </w:tc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</w:tc>
      </w:tr>
      <w:tr>
        <w:trPr>
          <w:trHeight w:val="277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tudiare percezioni umane e loro basi biologich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dagare le relazioni tra organi di senso, fisiologia complessiva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oseguire lo studio del funzionamento degli organismi e comparare la riproduzione dell’uomo, degli animali e delle piant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vere cura della propria salute anche dal punto di vista alimentare e motori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spettare il proprio corpo in quanto entità irripetibile.</w:t>
            </w:r>
          </w:p>
        </w:tc>
        <w:tc>
          <w:tcPr>
            <w:tcW w:w="8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La cellula e gli organismi unicellular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alla cellula agli organismi pluricellular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li apparati e i sistemi del nostro corpo: struttura e funzion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elazioni organismi/ambiente; organi/funzion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elazioni uomo/ambiente/ecosistem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Corpo umano, stili di vita, salute e sicurezza</w:t>
              <w:br/>
              <w:t>Norme comportamentali per prevenire i fattori inquinanti dell’ambiente e per mantenersi sani.</w:t>
              <w:br/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9363075" cy="2952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324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E DI BASE IN SCIENZE E TECNOLOGIA - GEO-SCIENZE E TECNOLOGIA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4.55pt;margin-top:4.35pt;width:737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E DI BASE IN SCIENZE E TECNOLOGIA - GEO-SCIENZE E TECNOLOGIA</w:t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125730</wp:posOffset>
                </wp:positionV>
                <wp:extent cx="5227320" cy="32258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 PRIMO CICLO D’ISTRU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3.8pt;margin-top:9.9pt;width:411.5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 PRIMO CICLO D’ISTRU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993366"/>
          <w:sz w:val="28"/>
          <w:szCs w:val="28"/>
        </w:rPr>
      </w:pPr>
      <w:r>
        <w:rPr>
          <w:rFonts w:cs="Arial" w:ascii="Arial" w:hAnsi="Arial"/>
          <w:color w:val="993366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L’alunno esplora e sperimenta, in laboratorio e all’aperto, lo svolgersi dei più comuni fenomeni, ne immagina e ne verifica le cause; ricerca soluzioni ai problemi, utilizzando le conoscenze acquisit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Sviluppa semplici schematizzazioni e modellizzazioni di fatti e fenomeni ricorrendo, quando è il caso, a misure appropriate e a semplici formalizzazion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Riconosce nel proprio organismo strutture e funzionamenti a livelli macroscopici e microscopici, è consapevole delle sue potenzialità e dei suoi limit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Ha una visione della complessità del sistema dei viventi e della sua evoluzione nel tempo; riconosce nella loro diversità i bisogni fondamentali di animali e piante, e i modi di soddisfarli negli specifici contesti ambiental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È consapevole del ruolo della comunità umana sulla Terra, del carattere finito delle risorse, nonché dell’ineguaglianza dell’accesso a esse, e adotta modi di vita ecologicamente responsabil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llega lo sviluppo delle scienze allo sviluppo della storia dell’uomo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 curiosità e interesse verso i principali problemi legati all’uso della scienza nel campo dello sviluppo scientifico e tecnologico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>
          <w:color w:val="008000"/>
        </w:rPr>
        <w:t>SCIENZE - CLASSI PRIME – Scuola Sec. di I° Grado</w:t>
      </w:r>
    </w:p>
    <w:p>
      <w:pPr>
        <w:pStyle w:val="Normal"/>
        <w:autoSpaceDE w:val="false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9"/>
        <w:gridCol w:w="7556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isica e chim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servare, descrivere ed analizzare fenomeni appartenenti alla realtà naturale e artificiale e riconoscere nelle sue varie forme i concetti di sistema e di complessità</w:t>
            </w:r>
          </w:p>
        </w:tc>
      </w:tr>
      <w:tr>
        <w:trPr>
          <w:trHeight w:val="272" w:hRule="atLeast"/>
        </w:trPr>
        <w:tc>
          <w:tcPr>
            <w:tcW w:w="6619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55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6619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seguire una esperienza seguendo il metodo scientific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accogliere dati attraverso l’osservazione diretta dei fenomeni natural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rganizzare e rappresentare i dati raccolt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Individuare, con la guida del docente, una possibile interpretazione dei dati in base a semplici modelli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Presentare i risultati dell’analisi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miscugli omogenei da quelli eterogene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gli stati fisici della materia e i passaggi di stat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dividuare le proprietà di aria ed acqu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Utilizzare classificazioni, generalizzazioni e/o schemi logici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un vivente da un non vivente, un vertebrato da un invertebrato, un organismo autotrofo da uno eterotrof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ssere consapevoli dell’impatto antropico sull’ambien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56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Le fasi del metodo scientifico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trumenti di misura adeguati alle esperienze affrontat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incipali strumenti e tecniche di misurazion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equenza delle operazioni da effettuar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ondamentali meccanismi di classificazion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Utilizzo dei principali programmi softwar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enomeni e modell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iscugli e soluzion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li stati fisici della materia e i passaggi di stato, le proprietà di aria ed acqua in fenomeni fisici e chimic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’organizzazione dei viventi; gli organismi più semplici; gli organismi unicellulari e pluricellular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cellula: cellula procariote ed eucariot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cellula animale e la cellula vegetal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Il microscopio ottico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 vegetali e loro classificazion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li animali; gli invertebrati; i vertebrat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l suol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ncetto di ecosistema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isica e chimica</w:t>
            </w:r>
          </w:p>
          <w:p>
            <w:pPr>
              <w:pStyle w:val="Corpodeltesto3"/>
              <w:tabs>
                <w:tab w:val="clear" w:pos="708"/>
                <w:tab w:val="left" w:pos="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analizzare qualitativamente e quantitativamente fenomeni legati alle trasformazioni di energia a partire dall’esperienza</w:t>
            </w:r>
          </w:p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556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6619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Interpretare un fenomeno naturale o un sistema artificiale dal punto di vista energetico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terpretare diagrammi e schemi logici applicati ai fenomeni osservati;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ealizzare una relazione scientifica sui fenomeni osservati</w:t>
            </w:r>
          </w:p>
        </w:tc>
        <w:tc>
          <w:tcPr>
            <w:tcW w:w="75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Verdana"/>
                <w:color w:val="000000"/>
                <w:sz w:val="22"/>
                <w:szCs w:val="22"/>
              </w:rPr>
            </w:pPr>
            <w:r>
              <w:rPr>
                <w:rFonts w:cs="Verdana" w:ascii="Arial" w:hAnsi="Arial"/>
                <w:color w:val="000000"/>
                <w:sz w:val="22"/>
                <w:szCs w:val="22"/>
              </w:rPr>
              <w:t>La respirazione cellulare e la fotosintesi clorofillian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Verdana"/>
                <w:color w:val="000000"/>
                <w:sz w:val="22"/>
                <w:szCs w:val="22"/>
              </w:rPr>
            </w:pPr>
            <w:r>
              <w:rPr>
                <w:rFonts w:cs="Verdana" w:ascii="Arial" w:hAnsi="Arial"/>
                <w:color w:val="000000"/>
                <w:sz w:val="22"/>
                <w:szCs w:val="22"/>
              </w:rPr>
              <w:t>Calore e  temperatur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Verdana"/>
                <w:color w:val="000000"/>
                <w:sz w:val="22"/>
                <w:szCs w:val="22"/>
              </w:rPr>
            </w:pPr>
            <w:r>
              <w:rPr>
                <w:rFonts w:cs="Verdana" w:ascii="Arial" w:hAnsi="Arial"/>
                <w:color w:val="000000"/>
                <w:sz w:val="22"/>
                <w:szCs w:val="22"/>
              </w:rPr>
              <w:t>Dilatazione dei solidi, liquidi e gas per effetto del calo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Verdana"/>
                <w:color w:val="000000"/>
                <w:sz w:val="22"/>
                <w:szCs w:val="22"/>
              </w:rPr>
            </w:pPr>
            <w:r>
              <w:rPr>
                <w:rFonts w:cs="Verdana" w:ascii="Arial" w:hAnsi="Arial"/>
                <w:color w:val="000000"/>
                <w:sz w:val="22"/>
                <w:szCs w:val="22"/>
              </w:rPr>
              <w:t>Il termomet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Verdana"/>
                <w:color w:val="000000"/>
                <w:sz w:val="22"/>
                <w:szCs w:val="22"/>
              </w:rPr>
            </w:pPr>
            <w:r>
              <w:rPr>
                <w:rFonts w:cs="Verdana" w:ascii="Arial" w:hAnsi="Arial"/>
                <w:color w:val="000000"/>
                <w:sz w:val="22"/>
                <w:szCs w:val="22"/>
              </w:rPr>
              <w:t>Le scale termometriche</w:t>
            </w:r>
          </w:p>
        </w:tc>
      </w:tr>
    </w:tbl>
    <w:p>
      <w:pPr>
        <w:pStyle w:val="Heading7"/>
        <w:jc w:val="left"/>
        <w:rPr>
          <w:color w:val="008000"/>
        </w:rPr>
      </w:pPr>
      <w:r>
        <w:rPr>
          <w:color w:val="008000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SCIENZE - CLASSI SECONDE – Scuola Sec. di I° Grado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9"/>
        <w:gridCol w:w="7556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a e chimic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servare, descrivere ed analizzare fenomeni appartenenti alla realtà naturale e artificiale e riconoscere nelle sue varie forme i concetti di sistema e di complessità</w:t>
            </w:r>
          </w:p>
        </w:tc>
      </w:tr>
      <w:tr>
        <w:trPr>
          <w:trHeight w:val="272" w:hRule="atLeast"/>
        </w:trPr>
        <w:tc>
          <w:tcPr>
            <w:tcW w:w="6619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755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6619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trasformazioni chimiche da quelle fisiche, un elemento da un compost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eggere una semplice reazione chimica scritta in modo simbolic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un acido da una base utilizzando indicator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solvere semplici problemi e rappresentare graficamente il moto uniform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i vari tipi di moto dal loro grafic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appresentare le forze con vettor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mporre forze e rappresentare la risultant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solvere semplici problemi applicando la formula della pressione e del peso specific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solvere semplici problemi sulle lev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pplicare il principio di Archimede in semplici problem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le reazioni chimiche studiate in reazioni esotermiche ed endotermiche, con particolare riferimento alla combustione, alla respirazione e alla fotosintesi clorofilliana</w:t>
            </w:r>
          </w:p>
        </w:tc>
        <w:tc>
          <w:tcPr>
            <w:tcW w:w="7556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e trasformazioni della materi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iscugli e reazion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eazioni chimich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ssidi e anidrid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cidi e bas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al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struttura dell’atom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egami chimic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aratteristiche del mot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oto uniforme, accelerato, vari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aduta dei grav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aratteristiche di una forz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aricentro dei corp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e macchine semplic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ession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eso specific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incipio di Archimed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Ossidazioni, combustione, respirazione e fotosintesi clorofilliana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logia</w:t>
            </w:r>
          </w:p>
        </w:tc>
      </w:tr>
      <w:tr>
        <w:trPr/>
        <w:tc>
          <w:tcPr>
            <w:tcW w:w="6619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7556" w:type="dxa"/>
            <w:tcBorders/>
          </w:tcPr>
          <w:p>
            <w:pPr>
              <w:pStyle w:val="Corpodeltesto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6619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lencare in modo ordinato gli organi che compongono i vari apparat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Descrivere le funzioni principali di ogni apparat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Riconoscere la forma e le funzioni degli elementi figurati del sangue  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conoscere i principi nutritivi nei gruppi alimentar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le funzioni dei principi nutritiv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escrivere le principali norme per il mantenimento del proprio stato di salute</w:t>
            </w:r>
          </w:p>
        </w:tc>
        <w:tc>
          <w:tcPr>
            <w:tcW w:w="7556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aratteristiche degli apparati del corpo umano e le loro principali funzion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mposizione del sangu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ruppi sanguign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istema immunitari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 principi nutritiv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incipali norme di educazione alla salute</w:t>
            </w:r>
          </w:p>
        </w:tc>
      </w:tr>
    </w:tbl>
    <w:p>
      <w:pPr>
        <w:pStyle w:val="Heading7"/>
        <w:jc w:val="left"/>
        <w:rPr>
          <w:color w:val="008000"/>
        </w:rPr>
      </w:pPr>
      <w:r>
        <w:rPr>
          <w:color w:val="008000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SCIENZE CLASSI TERZE 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9"/>
        <w:gridCol w:w="7556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tronomia e scienze della terr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619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755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6619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lencare i principali componenti dell’Univers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dividuare le principali caratteristiche dell’Univers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dividuare le principali caratteristiche del Sistema Solar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un pianeta da un satellit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dividuare i fenomeni relativi ai moti della Terra e della Lun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le fasi della vita di una stell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lencare le caratteristiche della struttura della Terr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escrivere i vari tipi di vulcano e i tipi di eruzion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escrivere  i movimenti tettonici in base alla teoria  della tettonica a zolle</w:t>
            </w:r>
          </w:p>
        </w:tc>
        <w:tc>
          <w:tcPr>
            <w:tcW w:w="7556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ebulose,stelle e pianet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istema solar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terra e i suoi mot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 luna e i suoi mot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truttura interna della terr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ulcani e terremot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eoria della tettonica a zolle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iologia</w:t>
            </w:r>
          </w:p>
        </w:tc>
      </w:tr>
      <w:tr>
        <w:trPr/>
        <w:tc>
          <w:tcPr>
            <w:tcW w:w="6619" w:type="dxa"/>
            <w:tcBorders/>
          </w:tcPr>
          <w:p>
            <w:pPr>
              <w:pStyle w:val="Corpodeltesto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7556" w:type="dxa"/>
            <w:tcBorders/>
          </w:tcPr>
          <w:p>
            <w:pPr>
              <w:pStyle w:val="Corpodeltesto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6619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escrivere la struttura del sistema nervoso, del sistema endocrino e il loro funzionament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lencare le parti degli apparati riproduttori e descriverne le funzioni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escrivere le modalità di trasmissione dei caratter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nunciare le leggi di Mendel ed utilizzare tabelle a doppia entrata per illustrarle.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escrivere i danni provocati dalle malattie ereditari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escrivere le principali teorie evolutive (Darwin e Lamarck)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escrivere le tappe evolutive dei viventi</w:t>
            </w:r>
          </w:p>
        </w:tc>
        <w:tc>
          <w:tcPr>
            <w:tcW w:w="7556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Sistema nervoso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istema endocrin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pparato riproduttor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produzione sessual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lattie che si trasmettono per via sessual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reditarietà dei caratter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eggi di Mendel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lattie genetich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voluzione dei vivent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elezione natural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eorie di Lamarck e Darwin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scita della vita sulla terra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a e chimica</w:t>
            </w:r>
          </w:p>
          <w:p>
            <w:pPr>
              <w:pStyle w:val="Corpodeltesto3"/>
              <w:tabs>
                <w:tab w:val="clear" w:pos="708"/>
                <w:tab w:val="left" w:pos="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analizzare qualitativamente e quantitativamente fenomeni legati alle trasformazioni di energia a partire dall’esperienza</w:t>
            </w:r>
          </w:p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7556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OSCENZE</w:t>
            </w:r>
          </w:p>
        </w:tc>
      </w:tr>
      <w:tr>
        <w:trPr/>
        <w:tc>
          <w:tcPr>
            <w:tcW w:w="6619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fenomeni elettrici da fenomeni magnetic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Rappresentare un circuito elettrico 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stinguere un circuito in serie da uno in parallel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solvere semplici problemi di applicazione della legge di Ohm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conoscere  forme e fonti di energi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conoscere se una fonte energetica è rinnovabile o non rinnovabil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solvere semplici problemi per calcolare il lavoro e la potenz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alutare l’importanza di fonti energetiche alternative non inquinant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vere la consapevolezza dei possibili impatti sull’ambiente naturale dei modi di  produzione e di utilizzazione dell’energia nell’ambito quotidiano</w:t>
            </w:r>
          </w:p>
        </w:tc>
        <w:tc>
          <w:tcPr>
            <w:tcW w:w="7556" w:type="dxa"/>
            <w:tcBorders/>
          </w:tcPr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orze elettrich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lettricità static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rrente elettric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ircuito elettric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orze magnetich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lettromagnetismo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egge di Ohm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avoro e energi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orme di energi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onti di energia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rasformazioni energetiche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oblemi energetici</w:t>
            </w:r>
          </w:p>
          <w:p>
            <w:pPr>
              <w:pStyle w:val="Corpodeltesto2"/>
              <w:numPr>
                <w:ilvl w:val="0"/>
                <w:numId w:val="11"/>
              </w:numPr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lussi di energia e cicli di materia</w:t>
            </w:r>
          </w:p>
        </w:tc>
      </w:tr>
    </w:tbl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-335915</wp:posOffset>
                </wp:positionV>
                <wp:extent cx="5227320" cy="41783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IDENZE E COMPITI SIGNIFICA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-26.45pt;width:411.55pt;height:32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IDENZE E COMPITI SIGNIFICATIV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15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10360"/>
      </w:tblGrid>
      <w:tr>
        <w:trPr>
          <w:tblHeader w:val="true"/>
        </w:trPr>
        <w:tc>
          <w:tcPr>
            <w:tcW w:w="5484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ZE</w:t>
            </w:r>
          </w:p>
        </w:tc>
        <w:tc>
          <w:tcPr>
            <w:tcW w:w="10360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ITI SIGNIFICATIV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ESEMP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sserva e riconosce regolarità o differenze nell’ambito naturale; utilizza e opera classificazion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za un fenomeno naturale attraverso la raccolta di dati, l’analisi e la rappresentazione; individua grandezze e relazioni che entrano in gioco nel fenomeno stesso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 semplici strumenti e procedure di laboratorio per interpretare fenomeni naturali o verificare le ipotesi di partenza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piega, utilizzando un linguaggio specifico, i risultati ottenuti dagli esperimenti, anche con l’uso di disegni e schem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 alcune problematiche scientifiche di attualità e utilizza le conoscenze per assumere comportamenti responsabili (stili di vita, rispetto dell’ambiente…)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za elaborati, che tengano conto dei fattori scientifici, tecnologici e sociali dell’uso di una data risorsa naturale (acqua, energie, rifiuti, inquinamento, rischi….)</w:t>
            </w:r>
          </w:p>
        </w:tc>
        <w:tc>
          <w:tcPr>
            <w:tcW w:w="10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testualizzare i fenomeni fisici ad eventi della vita quotidiana, anche per sviluppare competenze di tipo sociale e civico e pensiero critico, ad esempi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re il tempo di arresto di un veicolo in ragione della velocità (in contesto stradale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pplicare i concetti di energia alle questioni ambientali (fonti di energia; fonti di energia rinnovabil e non; uso oculato delle risorse energetiche), ma anche alle questioni di igiene ed educazione alla salute (concetto di energia collegato al concetto di “calorie” nell’alimenta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testualizzare i concetti di fisica e di chimica all’educazione alla salute, alla sicurezza e alla prevenzione degli infortuni (effetti di sostanze acide, solventi, infiammabili, miscele di sostanze, ecc.); rischi di natura fisica (movimentazione scorretta di carichi, rumori, luminosità, aerazione …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durre osservazioni e indagini nel proprio ambiente di vita per individuare rischi di natura fisica, chimica, biologica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levare il presenza di bioindicatori nel proprio ambiente di vita ed esprimere valutazioni pertinenti sullo stato di salute dell’ecosistema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zare e classificare piante e animali secondo i criteri convenzionali, individuan le regole che governano la classificazione, come ad esempio l’appartenenza di un animale ad un raggruppamento (balena/ornitorinco/pipistrello/gatto come mammiferi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are, attraverso l’analisi di biodiversità, l’adattamento degli organismi all’ambiente sia dal punto di vista morfologico ,che delle caratteristiche, che dei modi di viv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gli effetti sui viventi (e quindi anche sull’organismo umano) di sostanze tossico-nociv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rogettare e realizzare la costruzione di semplici manufatti necessari ad esperimenti scientifici, ricerche storiche o geografiche, rappresentazioni teatrali, artistiche o musicali …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zionare la segnaletica per le emergenz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63500</wp:posOffset>
                </wp:positionV>
                <wp:extent cx="2172335" cy="28003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I DI PADRONA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6.3pt;margin-top:5pt;width:171pt;height:2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I DI PADRONAN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175"/>
      </w:tblGrid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ossiede conoscenze scientifiche elementari, legate a semplici fenomeni direttamente legati alla personale esperienza di vit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E’ in grado di formulare semplici ipotesi e fornire spiegazioni che procedono direttamente dall’esperienza o a parafrasare quelle fornite dall’adul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ietro precise istruzioni e diretta supervisione, utilizza semplici strumenti per osservare e analizzare fenomeni di esperienza; realizza elaborati suggeriti dall’adulto o concordati nel grupp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e comportamenti di vita conformi alle istruzioni dell’adulto, all’abitudine, o alle conclusioni sviluppate nel gruppo coordinato dall’adul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ede conoscenze scientifiche tali da poter essere applicate soltanto in poche situazioni a lui familiar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serva fenomeni sotto lo stimolo dell’adulto; pone domande e formula ipotesi direttamente legate all’esperienza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Opera raggruppamenti secondo criteri e istruzioni da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Utilizza semplici strumenti per l’osservazione, l’analisi di fenomeni, la sperimentazione, con la supervisione dell’adul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È in grado di esporre spiegazioni di carattere scientifico che siano ovvie e procedano direttamente dalle prove forni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Assume comportamenti di vita ispirati a conoscenze di tipo scientifico direttamente legate all’esperienza, su questioni discusse e analizzate nel gruppo o in famigli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 semplici elaborati grafici, manuali, tecnologici a fini di osservazione e sperimentazione di semplici fenomeni d’esperienza, con la supervisione e le istruzioni dell’adul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aria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 sviluppa atteggiamenti di curiosità e modi di guardare il mondo che lo stimolano a cercare spiegazioni di quello che vede succede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lora i fenomeni con un approccio scientifico: con l’aiuto dell’insegnante, dei compagni, in modo autonomo, osserva e descrive lo svolgersi dei fatti, formula domande, anche sulla base di ipotesi personali, propone e realizza semplici esperiment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le principali caratteristiche e i modi di vivere di organismi animali e vegetal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ne in forma chiara ciò che ha sperimentato, utilizzando un linguaggio appropria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va da varie fonti (libri, internet, discorsi degli adulti, ecc.) informazioni e spiegazioni sui problemi che lo interessa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L’alunno esplora e sperimenta, in laboratorio e all’aperto, lo svolgersi dei più comuni fenomeni, formula ipotesi e ne verifica le cause; ipotizza soluzioni ai problemi in contesti not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ell’osservazione dei fenomeni, utilizza un approccio metodologico di tipo scientific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Utilizza in autonomia strumenti di laboratorio e tecnologici semplici per effettuare osservazioni, analisi ed esperimenti; sa organizzare i dati in semplici tabelle e opera classificazion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Interpreta ed utilizza i concetti scientifici e tecnologici acquisiti con argomentazioni coerent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Individua le relazioni tra organismi e gli ecosistemi; ha conoscenza del proprio corpo e dei fattori che possono influenzare il suo corretto funzionamen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a ricercare in autonomia informazioni pertinenti da varie fonti e utilizza alcune strategie di reperimento, organizzazione, recuper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a esporre informazioni anche utilizzando ausili di supporto grafici o multimedial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 riferimento a conoscenze scientifiche e tecnologiche apprese per motivare comportamenti e scelte ispirati alla salvaguardia della salute, della sicurezza e dell’ambiente, portando argomentazioni coerent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o ciclo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luppa semplici schematizzazioni e modellizzazioni di fatti e fenomeni ricorrendo, quando è il caso, a misure appropriate e a semplici formalizzazion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una visione della complessità del sistema dei viventi e della sua evoluzione nel tempo; riconosce nella loro diversità i bisogni fondamentali di animali e piante, e i modi di soddisfarli negli specifici contesti ambiental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ega lo sviluppo delle scienze allo sviluppo della storia dell’uomo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curiosità e interesse verso i principali problemi legati all’uso della scienza nel campo dello sviluppo scientifico e tecnologic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141"/>
        </w:tabs>
        <w:ind w:left="114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1"/>
        </w:tabs>
        <w:ind w:left="150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221"/>
        </w:tabs>
        <w:ind w:left="222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1"/>
        </w:tabs>
        <w:ind w:left="258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1"/>
        </w:tabs>
        <w:ind w:left="2941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301"/>
        </w:tabs>
        <w:ind w:left="330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1"/>
        </w:tabs>
        <w:ind w:left="366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color w:val="231F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7" w:hanging="0"/>
      <w:jc w:val="both"/>
      <w:outlineLvl w:val="5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color w:val="993366"/>
      <w:sz w:val="46"/>
      <w:szCs w:val="44"/>
    </w:rPr>
  </w:style>
  <w:style w:type="character" w:styleId="WW8Num1z0">
    <w:name w:val="WW8Num1z0"/>
    <w:qFormat/>
    <w:rPr>
      <w:rFonts w:ascii="Symbol" w:hAnsi="Symbol" w:cs="OpenSymbol"/>
      <w:color w:val="000000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olor w:val="000000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231F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color w:val="231F20"/>
      <w:sz w:val="22"/>
    </w:rPr>
  </w:style>
  <w:style w:type="paragraph" w:styleId="TextBodyIndent">
    <w:name w:val="Body Text Indent"/>
    <w:basedOn w:val="Normal"/>
    <w:pPr>
      <w:autoSpaceDE w:val="false"/>
      <w:ind w:left="57" w:hanging="0"/>
    </w:pPr>
    <w:rPr>
      <w:rFonts w:ascii="Verdana" w:hAnsi="Verdana" w:cs="Verdana"/>
      <w:color w:val="231F20"/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06:00Z</dcterms:created>
  <dc:creator>Daniela</dc:creator>
  <dc:description/>
  <cp:keywords/>
  <dc:language>en-US</dc:language>
  <cp:lastModifiedBy>Giovanna Belussi</cp:lastModifiedBy>
  <cp:lastPrinted>2008-06-17T21:57:00Z</cp:lastPrinted>
  <dcterms:modified xsi:type="dcterms:W3CDTF">2014-08-17T14:57:00Z</dcterms:modified>
  <cp:revision>23</cp:revision>
  <dc:subject/>
  <dc:title>PROGETTAZIONE  ANNUALE</dc:title>
</cp:coreProperties>
</file>