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 xml:space="preserve">EDUCAZION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FISICA</w:t>
      </w:r>
    </w:p>
    <w:p>
      <w:pPr>
        <w:pStyle w:val="Normal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3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CATORI PER SCUOLA PRIMARIA E SECONDARIA DI 1°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DUCAZIONE FISICA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 corpo e la sua relazione con lo spazio e il tem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Il linguaggio del corpo come modalità comunicativo espressiv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 gioco, lo sport, le regole e il fair 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lute e benessere, prevenzione e sicurezz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9144000" cy="29527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NSAPEVOLEZZA ED ESPRESSIONE CULTURALE – ESPRESSIONE CORPORE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19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NSAPEVOLEZZA ED ESPRESSIONE CULTURALE – ESPRESSIONE CORPOREA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4.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L’alunno acquisisce consapevolezza di sé attraverso la percezione del proprio corpo e la padronanza degli schemi motori e posturali nel continuo adattamento alle variabili spaziali e temporali contingent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Utilizza il linguaggio corporeo e motorio per comunicare ed esprimere i propri stati d’animo, anche attraverso la drammatizzazione e le esperienze ritmico-musicali e coreutich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Sperimenta una pluralità di esperienze che permettono di maturare competenze di gioco sport anche come orientamento alla futura pratica sportiv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rimenta, in forma semplificata e progressivamente sempre più complessa, diverse gestualità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nich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Agisce rispettando i criteri base di sicurezza per sé e per gli altri, sia nel movimento che nell’uso degli attrezzi e trasferisce tale competenza nell’ambiente scolastico ed extrascolastic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>Riconosce alcuni essenziali principi relativi al proprio benessere psico-fisico legati alla cura del proprio corpo, a un corretto regime alimentare e alla prevenzione dell’uso di sostanze che inducono dipendenz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, all’interno delle varie occasioni di gioco e di sport, il valore delle regole e l’importanza di rispettarl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EDUCAZIONE FISICA - CLASSI PRIME - Scuola Primaria</w:t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droneggiare abilità motorie di base in situazioni diver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denominare le varie parti del corpo su di sé e su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per rappresentare graficamente le varie parti del cor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, classificare, memorizzare e rielaborare le informazioni provenienti dagli organi di senso: sensazioni visive, uditive, tattili,                                                                                                                                    cinestet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, coordinare e controllare gli schemi motori di ba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solidare la coordinazione oculo-manuale e la motricità manuale fi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rsi nello spazio seguendo indicazioni dat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di gruppo di coordinazione motoria per favorire la conoscenza dei compag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per l’individuazione e la denominazione delle parti del corp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lizzare se stessi nello spazio in riferimento ad oggetti o altre person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rsi e collocare oggetti nello spazio prendendo come riferimento se stessi secondo le relazioni topologich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ettuare spostamenti lungo percors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e semplici percorsi basati sull’uso degli indicatori spaziali (dentro, fuori, sopra, sotto, davanti, dietro, destra e sinistr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n l’utilizzo degli schemi motori di base in relazione ad alcuni indicatori spazio-tempor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di una buona dominanza latera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vimento naturale del salta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ovimenti naturali del camminare e del correre: diversi tipi di andatura e di cors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movimento naturale del lanciare: giochi con la palla e con l’uso delle ma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inare e collegare in modo fluido il maggior numero possibile di movimenti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 xml:space="preserve">Utilizzare gli aspetti comunicativo-relazionali del messaggio corporeo 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personale il corpo e il movimento per esprimersi/comunicare stati d’animo, emozioni e sent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icare stati d’animo, emozioni e sentimenti anche nelle forme della drammatizzazione e della d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e controllare in forma consapevole diversificate posture del corpo con finalità espressiv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inguaggio dei gesti: rappresentazione con il corpo di filastrocche e poesie, canzoncine aventi come protagonista il corpo e le sue parti o relative a contenuti affrontati con gli alunni anche in altri contesti disciplina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linguaggio dei gesti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gioco, lo sport, le regole e il fair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rtecipare alle attività di gioco e di sport, rispettandone le reg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ssumere responsabilità delle proprie azioni e per il bene com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applicare correttamente modalità esecutive di numerosi giochi di movimento e presportivi, individuali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ssumere un atteggiamento positivo di fiducia verso il proprio corpo, accettando i propri limiti, cooperando e interagendo positivamente con 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consapevoli del “valore” delle regole e dell’importanza di rispettarl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di gruppo di movimento, individuali e di squad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one e rispetto di  indicazioni e rego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alute e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nell’esperienza le conoscenze relative alla salute, alla sicurezza, alla prevenzione e ai corretti stili di vit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tilizzare in modo corretto e appropriato gli attrezzi e gli spazi di attiv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re e riconoscere “sensazioni di benessere” legate all’attività ludico-moto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vere relazioni significative con persone e ogge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zione stradale: conoscere la tipologia della segnaletica stradale in relazione al pedon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percorsi “costruiti” dagli alun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bene in palestra.</w:t>
            </w:r>
          </w:p>
        </w:tc>
      </w:tr>
    </w:tbl>
    <w:p>
      <w:pPr>
        <w:pStyle w:val="Heading8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EDUCAZIONE FISICA - CLASSI SECOND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droneggiare abilità motorie di base in situazioni diver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denominare le varie parti del corpo su di sé e su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per rappresentare graficamente le varie parti del corpo 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, classificare, memorizzare e rielaborare le informazioni provenienti dagli organi di senso: sensazioni visive, uditive, tattili,                                                                                                                                    cinestet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, coordinare e controllare gli schemi motori di ba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re e utilizzare diversi schemi motori combinati tra loro: correre/saltare, afferrare/ lanciare…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rsi nello spazio seguendo indicazioni da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ntrollare e gestire le condizioni di equilibrio statico-dinamico del proprio corpo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parti del corp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per l’individuazione e la denominazione delle parti del corp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vorire la percezione globale e segmentaria del corpo attraverso varie attiv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e semplici percorsi basati sull’uso degli indicatori spaziali (dentro, fuori, sopra, sotto, davanti, dietro, destra e sinistr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n l’utilizzo degli schemi motori di base in relazione ad alcuni indicatori spazio-tempor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vimento naturale del salta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ovimenti naturali del camminare e del correre: diversi tipi di andatura e di cors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movimento naturale del lanciare: giochi con la palla e con l’uso delle ma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rpo (respiro, posizioni, segmenti, tensioni, rilassamento muscolare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 e attività finalizzate allo sviluppo delle diverse qualità fis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misti in cui siano presenti più schemi motori in succession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gli aspetti comunicativo-relazionali del messaggio corpore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personale il corpo e il movimento per esprimersi/comunicare stati d’animo, emozioni e sent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icare stati d’animo, emozioni e sentimenti anche nelle forme della drammatizzazione e della d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e controllare in forma consapevole diversificate posture del corpo con finalità espress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inguaggio dei gesti: rappresentazione con il corpo di filastrocche e poesie, canzoncine aventi come protagonista il corpo e le sue parti o relative a contenuti affrontati con gli alunni anche in altri contesti disciplina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espressivi su stimolo verbale, iconico, sonoro-musicale-gestuale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gioco, lo sport, le regole e il fair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rtecipare alle attività di gioco e di sport, rispettandone le reg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ssumere responsabilità delle proprie azioni e per il bene com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applicare correttamente modalità esecutive di numerosi giochi di movimento e presportivi, individuali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ssumere un atteggiamento positivo di fiducia verso il proprio corpo, accettando i propri limiti, cooperando e interagendo positivamente con gli alt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consapevoli del “valore” delle regole e dell’importanza di rispettarl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zione di responsabilità e ruoli in rapporto alle possibilità di ciascun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chi di complicità e competitività  fra coppie o piccoli gruppi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mpetitivi di movi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chi di cooperazione: creazione e sviluppo di ambienti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alute e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nell’esperienza le conoscenze relative alla salute, alla sicurezza, alla prevenzione e ai corretti stili di vit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tilizzare in modo corretto e appropriato gli attrezzi e gli spazi di attiv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re e riconoscere “sensazioni di benessere” legate all’attività ludico-moto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re con persone conosciute e n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zione stradale: mantenere comportamenti corretti in qualità di pedone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percorsi “costruiti” dagli alun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bene in palest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 principali per la prevenzione e tutel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a piedi un percorso stradal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Heading8"/>
        <w:rPr>
          <w:rFonts w:ascii="Arial" w:hAnsi="Arial" w:cs="Arial"/>
          <w:b w:val="false"/>
          <w:b w:val="false"/>
          <w:color w:val="833C0B"/>
          <w:sz w:val="48"/>
          <w:szCs w:val="48"/>
        </w:rPr>
      </w:pPr>
      <w:r>
        <w:rPr>
          <w:rFonts w:cs="Arial" w:ascii="Arial" w:hAnsi="Arial"/>
          <w:b w:val="false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EDUCAZIONE FISICA - CLASSI TERZ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droneggiare abilità motorie di base in situazioni diver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denominare le varie parti del corpo su di sé e su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rappresentare graficamente le varie parti del corpo 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, classificare, memorizzare e rielaborare le informazioni provenienti dagli organi di senso: sensazioni visive, uditive, tattili, cinestet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re e utilizzare diversi schemi motori combinati tra loro (correre/saltare, afferrare/ lanciare…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ntrollare e gestire le condizioni di equilibrio statico-dinamico del proprio corp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zare e gestire l’orientamento del proprio corpo in riferimento alle principali coordinate spaziali e temporali: contemporaneità, successione e reversibil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zare e gestire l’orientamento del proprio corpo in riferimento a strutture ritm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riprodurre semplici sequenze ritmiche con il proprio corpo e con attrezz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chema corpore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re in atto condotte motorie di crescente complessità, attraverso la coordinazione dei diversi schemi motor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zio e tempo (traiettorie, distanze, orientamento, contemporaneità, successione, durata, ritmo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rpo (respiro, posizioni, segmenti, tensioni, rilassamento muscolar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gli aspetti comunicativo-relazionali del messaggio corpore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personale il corpo e il movimento per esprimersi/comunicare stati d’animo, emozioni e sent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icare stati d’animo, emozioni e sentimenti anche nelle forme della drammatizzazione e della d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e controllare in forma consapevole diversificate posture del corpo con finalità espressiv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espressivi su stimolo verbale, iconico, sonoro, musicale-gestu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di comunicazione in funzione del messagg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cuzione di danze popolari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gioco, lo sport, le regole e il fair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rtecipare alle attività di gioco e di sport, rispettandone le reg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ssumere responsabilità delle proprie azioni e per il bene com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applicare correttamente modalità esecutive di numerosi giochi di movimento e presportivi, individuali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ssumere un atteggiamento positivo di fiducia verso il proprio corpo, accettando i propri limiti, cooperando e interagendo positivamente con 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ssere consapevoli del “valore” delle regole e dell’importanza di rispettar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 ed attività finalizzate allo sviluppo delle diverse qualità fis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chi di ruol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zione di responsabilità e ruoli in rapporto alle possibilità di ciascun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 attivamente ed in modo propositivo ad attività di tipo ludico e presportiv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sce correttamente e responsabilmente con i compagni dimostrando consapevolezza e rispetto delle regole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alute e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nell’esperienza le conoscenze relative alla salute, alla sicurezza, alla prevenzione e ai corretti stili di vit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tilizzare in modo corretto e appropriato gli attrezzi e gli spazi di attiv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re e riconoscere “sensazioni di benessere” legate all’attività ludico-moto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ire concetti di diritto, dovere e coope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a classe come gruppo socialmente organizza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principali norme del codice strada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re situazioni pratiche di comportamento sulla strada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bene in palest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 principali per la prevenzione e tutel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i per una corretta alimentazion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color w:val="993366"/>
          <w:sz w:val="48"/>
          <w:szCs w:val="48"/>
        </w:rPr>
      </w:pPr>
      <w:r>
        <w:rPr>
          <w:rFonts w:cs="Verdana" w:ascii="Verdana" w:hAnsi="Verdana"/>
          <w:b/>
          <w:color w:val="993366"/>
          <w:sz w:val="48"/>
          <w:szCs w:val="48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44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4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EDUCAZIONE FISICA - CLASSI QUARTE - Scuola Primaria</w:t>
      </w:r>
    </w:p>
    <w:p>
      <w:pPr>
        <w:pStyle w:val="Normal"/>
        <w:rPr>
          <w:rFonts w:ascii="Verdana" w:hAnsi="Verdana" w:cs="Verdana"/>
          <w:color w:val="993366"/>
          <w:sz w:val="22"/>
          <w:szCs w:val="48"/>
        </w:rPr>
      </w:pPr>
      <w:r>
        <w:rPr>
          <w:rFonts w:cs="Verdana" w:ascii="Verdana" w:hAnsi="Verdana"/>
          <w:color w:val="993366"/>
          <w:sz w:val="22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droneggiare abilità motorie di base in situazioni diver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denominare le varie parti del corpo su di sé e su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rappresentare graficamente le varie parti del cor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, classificare, memorizzare e rielaborare le informazioni provenienti dagli organi di senso: sensazioni visive, uditive, tattili, cinestet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re e utilizzare diversi schemi motori combinati tra loro (correre/saltare, afferrare/ lanciare…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ntrollare e gestire le condizioni di equilibrio statico-dinamico del proprio corp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zare e gestire l’orientamento del proprio corpo in riferimento alle principali coordinate spaziali e temporali: contemporaneità, successione e reversibil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re e gestire l’orientamento del proprio corpo in riferimento a strutture ritm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riprodurre semplici sequenze ritmiche con il proprio corpo e con attrezz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selezionati per l’intervento degli schemi motori di ba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ercizi e giochi per assumere varie postur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chi per la percezione dello spazio e del tempo: distanze e traiettor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orrere brevi circuiti utilizzando diverse abilità motor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statico, dinamico e di vol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capacità di anticipazion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di combinazione e accoppiamento dei mov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pacità di reazio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pacità di orienta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pacità ritmic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gli aspetti comunicativo-relazionali del messaggio corpore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personale il corpo e il movimento per esprimersi/comunicare stati d’animo, emozioni e sent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stati d’animo, emozioni e sentimenti anche nelle forme della drammatizzazione e della d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e controllare in forma consapevole diversificate posture del corpo con finalità espressiv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inguaggio dei gesti: rappresentazione con il corpo di emozioni, situazioni reali e fantastiche, aventi come protagonista il corpo e le sue parti o relative a contenuti affrontati con gli alunni anche in altri contesti disciplinari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coreografie o sequenze di movi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gire positivamente con gli altri valorizzando la diversità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gioco, lo sport, le regole e il fair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rtecipare alle attività di gioco e di sport, rispettandone le reg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ssumere responsabilità delle proprie azioni e per il bene com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applicare correttamente modalità esecutive di numerosi giochi di movimento e presportivi, individuali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un atteggiamento positivo di fiducia verso il proprio corpo, accettando i propri limiti, cooperando e interagendo positivamente con 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consapevoli del “valore” delle regole e dell’importanza di rispettar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ttivamente ai giochi sportivi e non, organizzati in forma di gara, collaborando con gli altri, accettando la sconfitta, manifestando senso di responsabilità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propedeutici ad alcuni giochi sportivi (minivolley, minibasket…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progressiva delle regole di alcuni giochi sportiv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, confronto, competizione con Giochi di rego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, confronto, competizione costruttiv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o delle regole dei giochi organizzati, anche in forma di gara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alute e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nell’esperienza le conoscenze relative alla salute, alla sicurezza, alla prevenzione e ai corretti stili di vit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tilizzare in modo corretto e appropriato gli attrezzi e gli spazi di attiv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re e riconoscere “sensazioni di benessere” legate all’attività ludico-moto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parti principali della bicicletta e le loro fun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principali norme del codice stradale in relazione al comportamento del ciclista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e specifiche per la prevenzione degli infortu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mentazione e s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mportanza della salut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EDUCAZIONE FISICA - CLASSI QUINTE - Scuola Primaria</w:t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droneggiare abilità motorie di base in situazioni diver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denominare le varie parti del corpo su di sé e su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rappresentare graficamente le varie parti del cor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, coordinare e controllare  gli schemi motori e postur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semplici composizioni e/o progressioni motorie usando ampia gamma di codici espressiv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rsi nello spazio seguendo indicazioni e regole funzionali alla sicurezza anche strad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movimenti precisati, adattati a situazioni esecutive sempre più compless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ego delle capacità condizionali (forza, resistenza, velocità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gli indicatori spaziali (dentro, fuori, sopra, sotto, davanti, dietro, destra e sinistra) comprendenti schemi motori di base e compless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i motori di base in relazione ad alcuni indicatori spazio-temporal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ezzi in palestra ed anche all’esterno della scuol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di simulazio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are l’equilibrio del proprio corpo in posizione statica e dinamica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gli aspetti comunicativo-relazionali del messaggio corporeo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ABILITÁ</w:t>
            </w:r>
          </w:p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n modo personale il corpo e il movimento per esprimersi/comunicare stati d’animo, emozioni e sentime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stati d’animo, emozioni e sentimenti anche nelle forme della drammatizzazione e della d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re e controllare in forma consapevole diversificate posture del corpo con finalità espressiv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inguaggio dei gesti: rappresentazione con il corpo di emozioni, situazioni reali e fantastiche, aventi come protagonista il corpo e le sue parti o relative a contenuti affrontati con gli alunni anche in altri contesti disciplina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coreografie o sequenze di movimento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gioco, lo sport, le regole e il fair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Partecipare alle attività di gioco e di sport, rispettandone le reg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ssumere responsabilità delle proprie azioni e per il bene com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re un ruolo attivo e significativo nelle attività di gioco-sport individuale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erare nel gruppo, confrontarsi lealmente, anche in una competizione coi compag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are le regole dei giochi sportivi praticati, comprendendone il valore favorendo sentimenti di rispetto e cooperazion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di gruppo di movimento, individuali e di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one e rispetto di indicazioni e rego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zione di atteggiamenti positiv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gura del caposquadr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alute e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sz w:val="22"/>
                <w:szCs w:val="22"/>
              </w:rPr>
              <w:t>Utilizzare nell’esperienza le conoscenze relative alla salute, alla sicurezza, alla prevenzione e ai corretti stili di vit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tilizzare in modo corretto e appropriato gli attrezzi e gli spazi di attiv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ire e riconoscere “sensazioni di benessere” legate all’attività ludico-moto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il rapporto tra alimentazione e benesse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principali norme del codice della strada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ci percorsi “costruiti” dagli alun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bene in palest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 e giochi atti a favorire la conoscenza del rapporto alimentazione - benesse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i di riflessione sulle attività svol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un percorso sul territorio seguendo le indicazioni stradali</w:t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6267450" cy="29527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PETENZA  CHIAVE  EUROPEA: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49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PETENZA  CHIAVE  EUROPEA: 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2573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9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</w:rPr>
        <w:t>L’alunno è consapevole delle proprie competenze motorie sia nei punti di forza che nei limit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</w:rPr>
        <w:t>Utilizza le abilità motorie e sportive acquisite adattando il movimento in situazion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</w:rPr>
        <w:t>Utilizza gli aspetti comunicativo-relazionali del linguaggio motorio per entrare in relazione con gli altri, praticando, inoltre, attivamente i valori sportivi (fair – play) come modalità di relazione quotidiana e di rispetto delle regol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</w:rPr>
        <w:t>Riconosce, ricerca e applica a se stesso comportamenti di promozione dello “star bene” in ordine a un sano stile di vita e alla prevenzion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spetta criteri base di sicurezza per sé e per gli altr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È capace di integrarsi nel gruppo, di assumersi responsabilità e di impegnarsi per il bene comu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EDUCAZIONE FISICA - CLASSI PRIME -</w:t>
      </w:r>
    </w:p>
    <w:p>
      <w:pPr>
        <w:pStyle w:val="Heading7"/>
        <w:rPr>
          <w:color w:val="008000"/>
        </w:rPr>
      </w:pPr>
      <w:r>
        <w:rPr>
          <w:rFonts w:eastAsia="Verdana"/>
          <w:color w:val="008000"/>
        </w:rPr>
        <w:t xml:space="preserve"> </w:t>
      </w:r>
      <w:r>
        <w:rPr>
          <w:color w:val="008000"/>
        </w:rPr>
        <w:t>Scuola Sec. di I° Grado</w:t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7131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droneggiare abilità motorie di base in situazioni diverse</w:t>
            </w:r>
          </w:p>
        </w:tc>
      </w:tr>
      <w:tr>
        <w:trPr>
          <w:trHeight w:val="272" w:hRule="atLeast"/>
        </w:trPr>
        <w:tc>
          <w:tcPr>
            <w:tcW w:w="7044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saper incrementare le capacità condizionali di base: forza, resistenza, mobilità articolare, rapid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re le principali abilità coordinative per la realizzazione di semplici gesti tecnici dei vari s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tilizzare l’esperienza motoria acquisita per risolvere situazioni nuo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tilizzare le variabili spazio-temporali funzionali alla realizzazione del gesto tecnico in varie situazioni spor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procedure utilizzate nell’attività per il miglioramento delle capacità condi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cardio-circolatorio e respiratorio in relazione al movi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pacità coordinative sviluppate nelle abi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ponenti spazio temporali nelle 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a-espress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gli aspetti comunicativo relazionali del messaggio corporeo 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applicare semplici tecniche di espressione corpore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codificare i gesti arbitrali in relazione all’applicazione del regolamento di gioco.</w:t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ecniche di espressione corpore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i arbitrali delle principali discipline sportive prati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Il gioco, lo sport , le regole e il fair-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rtecipare alle attività di gioco e di sport, rispettandone le regole; assumere responsabilità delle proprie azioni e per il bene comun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applicare il regolamento tecnico degli sport praticati, assumendo anche il ruolo di arbitro o di giudi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in modo attivo alle esercitazioni e ai giochi di gruppo, accettando le diversi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gestire in modo consapevole le situazioni competitive, in gara e non, con autocontrollo e rispetto per l’altro, sia in caso di vittoria sia in caso di sconfitt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utilizzare i termini tecnici delle specialità sportive pratic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 eventi ludico-sportivi tenendo un comportamento improntato a fair-play, lealtà e correttez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i giochi di gruppo rispettando  le regole e collaborando con i compag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arbitrare brevi partite disputate dai compag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Salute, benessere, prevenzione e sicurez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nell’esperienza le conoscenze relative alla salute, alla sicurezza, alla prevenzione e ai corretti stili di vita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conoscere i cambiamenti morfologici caratteristici dell’età e cercare di seguire un piano di lavoro consigliato in vista del miglioramento delle presta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isporre, utilizzare e riporre correttamente gli attrezzi salvaguardando la propria e l’altrui sicurez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essere consapevoli del rapporto tra alimentazione ed esercizio fisico in relazione a sani stili di vi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re la propria attività sportiva, in base ai cambiamenti psicofisici pre-adolescenzi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rrere in aerobia per 4’ / 6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utilizzare ed ordinare in modo responsabile spazi ed attrezzature sia individualmente che in grup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principi metodologici dell’allenamento funzionali al mantenimento di uno stato di salute ottimale.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jc w:val="left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/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EDUCAZIONE FISICA - CLASSI SECONDE -</w:t>
      </w:r>
    </w:p>
    <w:p>
      <w:pPr>
        <w:pStyle w:val="Heading7"/>
        <w:rPr>
          <w:color w:val="008000"/>
        </w:rPr>
      </w:pPr>
      <w:r>
        <w:rPr>
          <w:rFonts w:eastAsia="Verdana"/>
          <w:color w:val="008000"/>
        </w:rPr>
        <w:t xml:space="preserve"> </w:t>
      </w:r>
      <w:r>
        <w:rPr>
          <w:color w:val="008000"/>
        </w:rPr>
        <w:t>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7131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droneggiare abilità motorie di base in situazioni diverse</w:t>
            </w:r>
          </w:p>
        </w:tc>
      </w:tr>
      <w:tr>
        <w:trPr>
          <w:trHeight w:val="272" w:hRule="atLeast"/>
        </w:trPr>
        <w:tc>
          <w:tcPr>
            <w:tcW w:w="7044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saper incrementare le capacità condizionali di base (forza, resistenza, mobilità articolare, rapidità, …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tilizzare e trasferire le abilità per la realizzazione dei gesti tecnici dei vari s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tilizzare l’esperienza motoria acquisita per risolvere situazioni nuo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tilizzare le variabili spazio-temporali funzionali alla realizzazione del gesto tecnico in varie situazioni spor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procedure utilizzate nell’attività per il miglioramento delle capacità condi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cardio-circolatorio e respiratorio in relazione al movi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pacità coordinative sviluppate nelle abi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ponenti spazio temporali nelle azion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a-espressiva</w:t>
            </w:r>
          </w:p>
          <w:p>
            <w:pPr>
              <w:pStyle w:val="Corpodeltesto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MPETENZE:</w:t>
            </w:r>
            <w:r>
              <w:rPr>
                <w:rFonts w:cs="Arial" w:ascii="Arial" w:hAnsi="Arial"/>
                <w:szCs w:val="22"/>
              </w:rPr>
              <w:t xml:space="preserve"> Utilizzare gli aspetti comunicativo relazionali del messaggio corpore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idee, stati d’animo e storie mediante gestualità svolte in forma individuale, coppia o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codificare i gesti di compagni e avversari in situazione di gioco e di s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codificare i gesti arbitrali in relazione all’applicazione del regolamento di gioco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ecniche di espressione corpore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i arbitrali delle principali discipline sportive praticat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Il gioco, lo sport , le regole e il fair-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rtecipare alle attività di gioco e di sport, rispettandone le regole; assumere responsabilità delle proprie azioni e per il bene comun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applicare il regolamento tecnico degli sport praticati, assumendo anche il ruolo di arbitro o di giudi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ealizzare strategie di gioco, mettere in atto comportamenti collaborativi e partecipare alle scelte della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gestire in modo consapevole le situazioni competitive, in gara e non, con autocontrollo e rispetto per l’altro, sia in caso di vittoria sia in caso di sconfitt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utilizzare i termini tecnici delle specialità sportive pratic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 eventi ludico-sportivi tenendo un comportamento improntato a fair-play, lealtà e correttez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ai giochi di gruppo rispettando  le regole e collaborando con i compag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arbitrare brevi partite disputate dai compagni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Salute, benessere, prevenzione e sicure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nell’esperienza le conoscenze relative alla salute, alla sicurezza, alla prevenzione e ai corretti stili di v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conoscere i cambiamenti morfologici caratteristici dell’età e cercare di seguire un piano di lavoro consigliato in vista del miglioramento delle presta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isporre, utilizzare e riporre correttamente gli attrezzi salvaguardando la propria e l’altrui sicurez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essere consapevoli del rapporto tra alimentazione ed esercizio fisico in relazione a sani stili di vit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re la propria attività sportiva, in base ai cambiamenti psicofisici pre-adolescenzi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rrere in aerobia per 5’ / 10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utilizzare ed ordinare in modo responsabile spazi ed attrezzature sia individualmente che in grup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principi metodologici dell’allenamento funzionali al mantenimento di uno stato di salute ottim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Heading7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EDUCAZIONE FISICA - CLASSI TERZE -</w:t>
      </w:r>
    </w:p>
    <w:p>
      <w:pPr>
        <w:pStyle w:val="Heading7"/>
        <w:rPr>
          <w:color w:val="008000"/>
        </w:rPr>
      </w:pPr>
      <w:r>
        <w:rPr>
          <w:rFonts w:eastAsia="Verdana"/>
          <w:color w:val="008000"/>
        </w:rPr>
        <w:t xml:space="preserve"> </w:t>
      </w:r>
      <w:r>
        <w:rPr>
          <w:color w:val="008000"/>
        </w:rPr>
        <w:t>Scuola Sec. di I° Grado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7131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corpo e la sua relazione con lo spazio e il tem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droneggiare abilità motorie di base in situazioni diverse</w:t>
            </w:r>
          </w:p>
        </w:tc>
      </w:tr>
      <w:tr>
        <w:trPr>
          <w:trHeight w:val="272" w:hRule="atLeast"/>
        </w:trPr>
        <w:tc>
          <w:tcPr>
            <w:tcW w:w="7044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saper incrementare le capacità condizionali di base (forza, resistenza, mobilità articolare, rapidità, …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utilizzare e trasferire quanto appreso in ambiti e situazioni diverse, per la risoluzione di un problema motor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risultato di un azione che si intende effettuar, prevedendo eventuali difficol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rre soluzioni innovative per una tattica di gioco individuale e di gruppo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procedure utilizzate nell’attività per il miglioramento delle capacità condi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cardio-circolatorio e respiratorio in relazione al movi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pacità coordinative sviluppate nelle abi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ponenti spazio temporali nelle azion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 linguaggio del corpo come modalità comunicativa-espressiva</w:t>
            </w:r>
          </w:p>
          <w:p>
            <w:pPr>
              <w:pStyle w:val="Corpodeltesto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MPETENZE:</w:t>
            </w:r>
            <w:r>
              <w:rPr>
                <w:rFonts w:cs="Arial" w:ascii="Arial" w:hAnsi="Arial"/>
                <w:szCs w:val="22"/>
              </w:rPr>
              <w:t xml:space="preserve"> Utilizzare gli aspetti comunicativo relazionali del messaggio corpore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idee, stati d’animo e storie sempre più complesse mediante gestualità e posture svolte in forma individuale, coppia o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codificare i gesti di compagni e avversari in situazione di gioco e di s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codificare i gesti arbitrali in relazione all’applicazione del regolamento di gioco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spressione corporea e la comunicazione effica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i arbitrali delle principali discipline sportive pratic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Il gioco, lo sport, le regole e il fair-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Partecipare alle attività di gioco e di sport, rispettandone le regole; assumere responsabilità delle proprie azioni e per il bene comun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roneggiare le capacità coordinative adattandole alle situazioni richieste dal gioco in forma originale e creativa, proponendo anche varian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applicare il regolamento tecnico degli sport praticati, assumendo anche il ruolo di arbitro o di giudi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ealizzare strategie di gioco, mettere in atto comportamenti collaborativi e partecipare alle scelte della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gestire in modo consapevole le situazioni competitive, in gara e non, con autocontrollo e rispetto per l’altro, sia in caso di vittoria sia in caso di sconfitt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utilizzare i termini tecnici delle specialità sportive pratic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re e saper gestire eventi ludico-sportivi tenendo un comportamento improntato a fair-play, lealtà e correttez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ealizzare strategie di gioco, mettere in atto comportamenti collaborativi e partecipare in forma propositiva alle scelte della squa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arbitrare brevi partite disputate dai compagni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Salute, benessere, prevenzione e sicure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nell’esperienza le conoscenze relative alla salute, alla sicurezza, alla prevenzione e ai corretti stili di v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7131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conoscere i cambiamenti morfologici caratteristici dell’età ed applicarsi a seguire un piano di lavoro consigliato in vista del miglioramento delle prestazion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disporre, utilizzare e riporre correttamente gli attrezzi salvaguardando la propria e l’altrui sicurezz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adottare comportamenti appropriati per la sicurezza propria e dei compagni anche rispetto a situazioni di pericol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d essere consapevoli degli effetti nocivi legati all’assunzione di integratori, di sostanze illecite o che inducono dipendenza (doping, droghe, alcol).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re la propria attività sportiva, in base ai cambiamenti psicofisici adolescenzi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correre in aerobica per 8’ / 12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utilizzare ed ordinare in modo responsabile spazi ed attrezzature sia individualmente che in grup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principi metodologici dell’allenamento funzionali al mantenimento di uno stato di salute ottimale.</w:t>
            </w:r>
          </w:p>
        </w:tc>
      </w:tr>
    </w:tbl>
    <w:p>
      <w:pPr>
        <w:pStyle w:val="Heading7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173355</wp:posOffset>
                </wp:positionV>
                <wp:extent cx="5227320" cy="41783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40.8pt;margin-top:13.6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8686800" cy="31127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6840"/>
                            </w:tblGrid>
                            <w:tr>
                              <w:trPr>
                                <w:tblHeader w:val="true"/>
                                <w:trHeight w:val="716" w:hRule="atLeast"/>
                              </w:trPr>
                              <w:tc>
                                <w:tcPr>
                                  <w:tcW w:w="6840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IDENZ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MPITI SIGNIFICATIV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 ESEMP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2" w:hRule="atLeast"/>
                              </w:trPr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ordina azioni e schemi motori e utilizza strumenti ginni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ecipa a giochi rispettando le regole e gestendo ruoli ed eventuali conflit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izza il movimento come espressione di stati d’animo diver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ume comportamenti corretti dal punto di vista igienico – sanitario e della sicurezza di sé e degli altr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ecipare a eventi ludici e sportivi rispettando le regole e tenendo comportamenti improntati a fair-play, lealtà e correttez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resentare drammatizzazioni attraverso il movimento, la danza, l’uso espressivo del corp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giochi di comunicazione non verb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struire decaloghi, schede, vademecum relativi ai corretti stili di vita per la conservazione della propria salute e dell’ambi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45.1pt;mso-wrap-distance-left:7.05pt;mso-wrap-distance-right:7.05pt;mso-wrap-distance-top:0pt;mso-wrap-distance-bottom:0pt;margin-top:9.7pt;mso-position-vertical-relative:text;margin-left:4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6840"/>
                      </w:tblGrid>
                      <w:tr>
                        <w:trPr>
                          <w:tblHeader w:val="true"/>
                          <w:trHeight w:val="716" w:hRule="atLeast"/>
                        </w:trPr>
                        <w:tc>
                          <w:tcPr>
                            <w:tcW w:w="6840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IDENZE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  <w:shd w:fill="FFD96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PITI SIGNIFICATI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: ESEMP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2" w:hRule="atLeast"/>
                        </w:trPr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ordina azioni e schemi motori e utilizza strumenti ginn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 a giochi rispettando le regole e gestendo ruoli ed eventuali confli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 il movimento come espressione di stati d’animo diver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ume comportamenti corretti dal punto di vista igienico – sanitario e della sicurezza di sé e degli altri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re a eventi ludici e sportivi rispettando le regole e tenendo comportamenti improntati a fair-play, lealtà e corrett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re drammatizzazioni attraverso il movimento, la danza, l’uso espressivo del cor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giochi di comunicazione non verb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truire decaloghi, schede, vademecum relativi ai corretti stili di vita per la conservazione della propria salute e dell’ambi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993366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</wp:posOffset>
                </wp:positionH>
                <wp:positionV relativeFrom="paragraph">
                  <wp:posOffset>635</wp:posOffset>
                </wp:positionV>
                <wp:extent cx="2172335" cy="280035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10.05pt;margin-top:0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a e riconosce le varie parti del corpo su di sé e gli altr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sa il proprio corpo rispetto alle varianti spaziali (vicino-lontano, davanti-dietro, sopra-sotto, altobasso, corto-lungo, grande-piccolo, sinistradestra, pieno-vuoto) e temporali (prima-dopo, contemporaneamente, veloce-lento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onosce l’ambiente (spazio) in rapporto al proprio corpo e sa muoversi in ess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droneggia gli schemi motori di base: strisciare, rotolare, quadrupedia, camminare, correre, saltare, lanciare, mirare, arrampicarsi, dondolar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segue semplici consegne in relazione agli schemi motori di base ( camminare, correre, saltare, rotolare, strisciare, lanciare …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il corpo per esprimere sensazioni, emozioni, per accompagnare ritmi, brani musicali, nel gioco simbolico e nelle drammatizza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tta le regole dei gioch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tto la supervisione dell’adulto, osserva le norme igieniche e comportamenti di prevenzione degli infortun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 tra loro alcuni schemi motori di base con discreto autocontroll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correttamente gli attrezzi ginnici e gli spazi di gioco secondo le consegne dell’insegn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 a giochi di movimento tradizionali e di squadra, seguendo le regole e le istruzioni impartite dall’insegnante o dai compagni più grandi; accetta i ruo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fidatigli nei giochi, segue le osservazioni degli adulti e i limiti da essi impartiti nei momenti di conflittuali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il corpo e il movimento per esprimere vissuti e stati d’animo e nelle drammatizz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osce le misure dell’igiene personale che segue in autonomia; segue le istruzioni per la sicurezza propria e altrui impartite dagli adulti. 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rimenta una pluralità di esperienze che permettono di maturare competenze di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iocosport </w:t>
            </w:r>
            <w:r>
              <w:rPr>
                <w:rFonts w:cs="Arial" w:ascii="Arial" w:hAnsi="Arial"/>
                <w:sz w:val="18"/>
                <w:szCs w:val="18"/>
              </w:rPr>
              <w:t>anche come orientamento alla futura pratica sportiv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, in forma semplificata e progressivamente sempre più complessa, diverse gestualità tecn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isce rispettando i criteri base di sicurezza per sé e per gli altri, sia nel movimento che nell’uso degli attrezzi e trasferisce tale competenza nell’ambi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lastico ed extrascolast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iconosce alcuni essenziali principi relativi al proprio benessere psico-fisico legati alla cura del proprio corpo, a un corretto regime alimentare e alla prevenzione dell’uso di sostanze che inducono dipenden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ina azioni, schemi motori, gesti tecnici, con buon autocontrollo e sufficiente destrez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in maniera appropriata attrezzi ginnici e spazi di gio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onosce le regole essenziali di alcune discipline sport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estisce i diversi ruoli assunti nel gruppo e i momenti di conflittualità senza reazioni fisiche, né aggressive, né verbal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me comportamenti rispettosi dell’igiene, della salute e della sicurezza, proprie ed altrui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lunno è consapevole delle proprie competenze motorie sia nei punti di forza che nei limi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le abilità motorie e sportive acquisite adattando il movimento in situ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ir  play</w:t>
            </w:r>
            <w:r>
              <w:rPr>
                <w:rFonts w:cs="Arial" w:ascii="Arial" w:hAnsi="Arial"/>
                <w:sz w:val="18"/>
                <w:szCs w:val="18"/>
              </w:rPr>
              <w:t>) come modalità di relazione quotidiana e di rispetto delle rego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ispetta criteri base di sicurezza per sé e per gli alt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19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7-27T15:45:00Z</dcterms:modified>
  <cp:revision>22</cp:revision>
  <dc:subject/>
  <dc:title>PROGETTAZIONE  ANNUALE</dc:title>
</cp:coreProperties>
</file>