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hadow/>
          <w:sz w:val="46"/>
          <w:szCs w:val="44"/>
        </w:rPr>
      </w:pPr>
      <w:r>
        <w:rPr>
          <w:rFonts w:cs="Verdana" w:ascii="Verdana" w:hAnsi="Verdana"/>
          <w:b/>
          <w:shadow/>
          <w:sz w:val="46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46"/>
          <w:szCs w:val="44"/>
        </w:rPr>
      </w:pPr>
      <w:r>
        <w:rPr>
          <w:rFonts w:cs="Arial" w:ascii="Arial" w:hAnsi="Arial"/>
          <w:b/>
          <w:shadow/>
          <w:sz w:val="46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ITUTO COMPRENSIVO E. DONADONI SARNIC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CURRICOLO IN VERTICALE D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538135"/>
          <w:sz w:val="144"/>
          <w:szCs w:val="144"/>
        </w:rPr>
      </w:pPr>
      <w:r>
        <w:rPr>
          <w:rFonts w:cs="Arial" w:ascii="Arial" w:hAnsi="Arial"/>
          <w:b/>
          <w:i/>
          <w:color w:val="538135"/>
          <w:sz w:val="144"/>
          <w:szCs w:val="144"/>
        </w:rPr>
        <w:t>MATEMAT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538135"/>
          <w:sz w:val="48"/>
          <w:szCs w:val="48"/>
        </w:rPr>
      </w:pPr>
      <w:r>
        <w:rPr>
          <w:rFonts w:cs="Arial" w:ascii="Arial" w:hAnsi="Arial"/>
          <w:b/>
          <w:i/>
          <w:color w:val="538135"/>
          <w:sz w:val="48"/>
          <w:szCs w:val="48"/>
        </w:rPr>
      </w:r>
    </w:p>
    <w:tbl>
      <w:tblPr>
        <w:tblW w:w="14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5668"/>
        <w:gridCol w:w="5668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CUOLA PRIMARI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CUOLA SECONDARIA DI PRIMO GRAD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ATEMATIC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umer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pazio e figu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lazioni, dati e previsioni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umer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pazio e figu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lazioni e funzion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i e previsioni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46"/>
          <w:szCs w:val="32"/>
        </w:rPr>
      </w:pPr>
      <w:r>
        <w:rPr>
          <w:rFonts w:cs="Verdana" w:ascii="Verdana" w:hAnsi="Verdana"/>
          <w:b/>
          <w:sz w:val="46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46"/>
          <w:szCs w:val="32"/>
        </w:rPr>
      </w:pPr>
      <w:r>
        <w:rPr>
          <w:rFonts w:cs="Verdana" w:ascii="Verdana" w:hAnsi="Verdana"/>
          <w:b/>
          <w:sz w:val="46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46"/>
          <w:szCs w:val="32"/>
          <w:lang w:val="en-US" w:eastAsia="en-US"/>
        </w:rPr>
      </w:pPr>
      <w:r>
        <w:rPr>
          <w:rFonts w:cs="Verdana" w:ascii="Verdana" w:hAnsi="Verdana"/>
          <w:b/>
          <w:sz w:val="46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965</wp:posOffset>
                </wp:positionH>
                <wp:positionV relativeFrom="paragraph">
                  <wp:posOffset>280035</wp:posOffset>
                </wp:positionV>
                <wp:extent cx="6267450" cy="29527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MPETENZA  CHIAVE  EUROPEA: COMPETENZE DI BASE IN MATEMATICA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7.95pt;margin-top:22.05pt;width:493.4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MPETENZA  CHIAVE  EUROPEA: COMPETENZE DI BASE IN MATEMATICA</w:t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680085</wp:posOffset>
                </wp:positionV>
                <wp:extent cx="4293870" cy="32258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3720" cy="32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TRAGUARDI ALLA FINE DELLA SCUOLA PRIMAR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7.95pt;margin-top:53.55pt;width:338.05pt;height:2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TRAGUARDI ALLA FINE DELLA SCUOLA PRIMARI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46"/>
          <w:szCs w:val="32"/>
        </w:rPr>
      </w:pPr>
      <w:r>
        <w:rPr>
          <w:rFonts w:cs="Verdana" w:ascii="Verdana" w:hAnsi="Verdana"/>
          <w:b/>
          <w:sz w:val="46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46"/>
          <w:szCs w:val="32"/>
        </w:rPr>
      </w:pPr>
      <w:r>
        <w:rPr>
          <w:rFonts w:cs="Verdana" w:ascii="Verdana" w:hAnsi="Verdana"/>
          <w:b/>
          <w:sz w:val="46"/>
          <w:szCs w:val="32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alunno si muove con sicurezza nel calcolo scritto e mentale con i numeri naturali e sa valutare l’opportunità di ricorrere a una calcolatrice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conosce e rappresenta forme del piano e dello spazio, relazioni e strutture che si trovano in natura o che sono state create dall’uomo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crive, denomina e classifica figure in base a caratteristiche geometriche, ne determina misure, progetta e costruisce modelli concreti di vario tipo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tilizza strumenti per il disegno geometrico (riga, compasso, squadra) e i più comuni strumenti di misura (metro, goniometro...)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cerca dati per ricavare informazioni e costruisce rappresentazioni (tabelle e grafici)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cava informazioni anche da dati rappresentati in tabelle e grafici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conosce e quantifica, in casi semplici, situazioni di incertezza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gge e comprende testi che coinvolgono aspetti logici e matematici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esce a risolvere facili problemi in tutti gli ambiti di contenuto, mantenendo il controllo sia sul processo risolutivo, sia sui risultati. Descrive il procedimento seguito e riconosce strategie di soluzione diverse dalla propria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struisce ragionamenti formulando ipotesi, sostenendo le proprie idee e confrontandosi con il punto di vista di altri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conosce e utilizza rappresentazioni diverse di oggetti matematici (numeri decimali, frazioni, percentuali, scale di riduzione, ...)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8"/>
          <w:szCs w:val="28"/>
        </w:rPr>
        <w:t>Sviluppa un atteggiamento positivo rispetto alla matematica, attraverso esperienze significative, che gli hanno fatto intuire come gli strumenti matematici che ha imparato ad utilizzare siano utili per operare nella realtà.</w:t>
      </w:r>
    </w:p>
    <w:p>
      <w:pPr>
        <w:pStyle w:val="Normal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</w:r>
    </w:p>
    <w:p>
      <w:pPr>
        <w:pStyle w:val="Normal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</w:r>
    </w:p>
    <w:p>
      <w:pPr>
        <w:pStyle w:val="Heading8"/>
        <w:rPr>
          <w:rFonts w:ascii="ArialNarrow" w:hAnsi="ArialNarrow" w:cs="ArialNarrow"/>
          <w:b w:val="false"/>
          <w:b w:val="false"/>
          <w:color w:val="000000"/>
          <w:sz w:val="20"/>
          <w:szCs w:val="20"/>
        </w:rPr>
      </w:pPr>
      <w:r>
        <w:rPr>
          <w:rFonts w:cs="ArialNarrow" w:ascii="ArialNarrow" w:hAnsi="ArialNarrow"/>
          <w:b w:val="false"/>
          <w:color w:val="000000"/>
          <w:sz w:val="20"/>
          <w:szCs w:val="20"/>
        </w:rPr>
      </w:r>
    </w:p>
    <w:p>
      <w:pPr>
        <w:pStyle w:val="Normal"/>
        <w:rPr>
          <w:rFonts w:ascii="ArialNarrow" w:hAnsi="ArialNarrow" w:cs="ArialNarrow"/>
          <w:b/>
          <w:b/>
          <w:color w:val="000000"/>
          <w:sz w:val="20"/>
          <w:szCs w:val="20"/>
        </w:rPr>
      </w:pPr>
      <w:r>
        <w:rPr>
          <w:rFonts w:cs="ArialNarrow" w:ascii="ArialNarrow" w:hAnsi="ArialNarrow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MATEMATICA - CLASSI PRIME – Scuola Primaria</w:t>
      </w:r>
    </w:p>
    <w:p>
      <w:pPr>
        <w:pStyle w:val="Normal"/>
        <w:jc w:val="center"/>
        <w:rPr>
          <w:rFonts w:ascii="Verdana" w:hAnsi="Verdana" w:cs="Verdana"/>
          <w:color w:val="993366"/>
          <w:sz w:val="22"/>
          <w:szCs w:val="32"/>
        </w:rPr>
      </w:pPr>
      <w:r>
        <w:rPr>
          <w:rFonts w:cs="Verdana" w:ascii="Verdana" w:hAnsi="Verdana"/>
          <w:color w:val="993366"/>
          <w:sz w:val="22"/>
          <w:szCs w:val="32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MPETENZE:</w:t>
            </w:r>
            <w:r>
              <w:rPr>
                <w:rFonts w:cs="Arial" w:ascii="Arial" w:hAnsi="Arial"/>
                <w:color w:val="000000"/>
              </w:rPr>
              <w:t xml:space="preserve"> Utilizzare con sicurezza le tecniche e le procedure del calcolo aritmetico e algebrico, scritto e mentale, anche con riferimento a contesti re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tare oggetti o eventi, con la voce o mentalmente, in senso progressivo e regressivo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Leggere e scrivere i numeri naturali in notazione decimale entro il 20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Acquisire la consapevolezza del valore che le cifre hanno a seconda della loro posizione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Saper confrontare e ordinare numeri anche rappresentandoli sulla rett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szCs w:val="22"/>
              </w:rPr>
              <w:t>Eseguire mentalmente e per iscritto semplici operazioni con i numeri naturali.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umeri naturali entro il 20 con l’ausilio di materiale strutturato e non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ttura e scrittura dei numeri naturali sia in cifre che in parol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Valore posizionale delle cifre numerich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fronto e ordine di quantità numeriche entro il 20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Raggruppamento di quantità in base 10.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Semplici calcoli mentali (utilizzando strategie diverse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ddizioni e sottrazioni entro il 20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azio e fig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COMPETENZE: </w:t>
            </w:r>
            <w:r>
              <w:rPr>
                <w:rFonts w:cs="Arial" w:ascii="Arial" w:hAnsi="Arial"/>
                <w:color w:val="000000"/>
              </w:rPr>
              <w:t>Rappresentare, confrontare ed analizzare figure geometriche, individuandone varianti, invarianti, relazioni, soprattutto a partire da situazioni reali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Corpodeltesto2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Comunicare la posizione degli oggetti nello spazio fisico, sia rispetto al soggetto, sia rispetto ad altre persone o oggett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Usare termini adeguati: sopra/sotto, davanti/dietro, dentro/fuori, destra/sinistr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Eseguire semplici percorsi partendo dalla descrizione verbale o dal disegno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Descrivere un percorso che si sta facendo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Dare le istruzioni a qualcuno perché compia un percorso desiderato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conoscere, denominare e descrivere figure geometriche.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autoSpaceDE w:val="false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 posizione di oggetti e persone nel piano e nello spazio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Linee curve aperte e chiuse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gioni interne, esterne e confin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 caratteristiche geometriche e non (forma, dimensione, spessore e colore) di alcune semplici figure geometriche (uso dei blocchi logici)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rme: dal modello alla fantasia.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zioni, dati e previsio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COMPETENZ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ilevare dati significativi, analizzarli, interpretarli, sviluppare ragionamenti sugli stessi, utilizzando consapevolmente rappresentazioni grafiche e strumenti di calcolo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Riconoscere e risolve problemi di vario genere, individuando le strategie appropriate, giustificando il procedimento seguito e utilizzando in modo consapevole i linguaggi specific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ppresentare e risolvere problemi, partendo da situazioni concrete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lassificare, in situazioni concrete, oggetti fisici e simbolici (figure, numeri…) in base a una o più proprietà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zare opportune rappresentazioni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resentare relazioni con diagrammi e schemi.</w:t>
            </w:r>
          </w:p>
          <w:p>
            <w:pPr>
              <w:pStyle w:val="Normal"/>
              <w:spacing w:before="280" w:after="280"/>
              <w:ind w:left="2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situazione problem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resentazione della situazione problematica attraverso il disegno-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dati e la domanda del problem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tegie risolutive con diagrammi adatti e con il linguaggio dei numer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lazione fra tutti o alcuni per formare l’insiem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ppartenenza o la non appartenenza degli elementi all’insiem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relazioni di equipotenza fra due o più insiemi.</w:t>
            </w:r>
          </w:p>
        </w:tc>
      </w:tr>
    </w:tbl>
    <w:p>
      <w:pPr>
        <w:pStyle w:val="Normal"/>
        <w:rPr>
          <w:rFonts w:ascii="Verdana" w:hAnsi="Verdana" w:cs="Verdana"/>
          <w:color w:val="993366"/>
          <w:sz w:val="22"/>
          <w:szCs w:val="32"/>
        </w:rPr>
      </w:pPr>
      <w:r>
        <w:rPr>
          <w:rFonts w:cs="Verdana" w:ascii="Verdana" w:hAnsi="Verdana"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993366"/>
          <w:sz w:val="22"/>
          <w:szCs w:val="32"/>
        </w:rPr>
      </w:pPr>
      <w:r>
        <w:rPr>
          <w:rFonts w:cs="Verdana" w:ascii="Verdana" w:hAnsi="Verdana"/>
          <w:color w:val="993366"/>
          <w:sz w:val="22"/>
          <w:szCs w:val="32"/>
        </w:rPr>
      </w:r>
    </w:p>
    <w:p>
      <w:pPr>
        <w:pStyle w:val="Normal"/>
        <w:rPr>
          <w:rFonts w:ascii="Verdana" w:hAnsi="Verdana" w:cs="Verdana"/>
          <w:color w:val="993366"/>
          <w:sz w:val="22"/>
          <w:szCs w:val="32"/>
          <w:u w:val="single"/>
        </w:rPr>
      </w:pPr>
      <w:r>
        <w:rPr>
          <w:rFonts w:cs="Verdana" w:ascii="Verdana" w:hAnsi="Verdana"/>
          <w:color w:val="993366"/>
          <w:sz w:val="22"/>
          <w:szCs w:val="32"/>
          <w:u w:val="single"/>
        </w:rPr>
      </w:r>
    </w:p>
    <w:p>
      <w:pPr>
        <w:pStyle w:val="Normal"/>
        <w:rPr>
          <w:rFonts w:ascii="Verdana" w:hAnsi="Verdana" w:cs="Verdana"/>
          <w:color w:val="993366"/>
          <w:sz w:val="22"/>
          <w:szCs w:val="32"/>
          <w:u w:val="single"/>
        </w:rPr>
      </w:pPr>
      <w:r>
        <w:rPr>
          <w:rFonts w:cs="Verdana" w:ascii="Verdana" w:hAnsi="Verdana"/>
          <w:color w:val="993366"/>
          <w:sz w:val="22"/>
          <w:szCs w:val="32"/>
          <w:u w:val="single"/>
        </w:rPr>
      </w:r>
    </w:p>
    <w:p>
      <w:pPr>
        <w:pStyle w:val="Normal"/>
        <w:rPr>
          <w:rFonts w:ascii="Verdana" w:hAnsi="Verdana" w:cs="Verdana"/>
          <w:color w:val="993366"/>
          <w:sz w:val="22"/>
          <w:szCs w:val="32"/>
          <w:u w:val="single"/>
        </w:rPr>
      </w:pPr>
      <w:r>
        <w:rPr>
          <w:rFonts w:cs="Verdana" w:ascii="Verdana" w:hAnsi="Verdana"/>
          <w:color w:val="993366"/>
          <w:sz w:val="22"/>
          <w:szCs w:val="32"/>
          <w:u w:val="single"/>
        </w:rPr>
      </w:r>
    </w:p>
    <w:p>
      <w:pPr>
        <w:pStyle w:val="Normal"/>
        <w:rPr>
          <w:rFonts w:ascii="Verdana" w:hAnsi="Verdana" w:cs="Verdana"/>
          <w:color w:val="993366"/>
          <w:sz w:val="22"/>
          <w:szCs w:val="32"/>
          <w:u w:val="single"/>
        </w:rPr>
      </w:pPr>
      <w:r>
        <w:rPr>
          <w:rFonts w:cs="Verdana" w:ascii="Verdana" w:hAnsi="Verdana"/>
          <w:color w:val="993366"/>
          <w:sz w:val="22"/>
          <w:szCs w:val="32"/>
          <w:u w:val="single"/>
        </w:rPr>
      </w:r>
    </w:p>
    <w:p>
      <w:pPr>
        <w:pStyle w:val="Normal"/>
        <w:rPr>
          <w:rFonts w:ascii="Verdana" w:hAnsi="Verdana" w:cs="Verdana"/>
          <w:color w:val="993366"/>
          <w:sz w:val="22"/>
          <w:szCs w:val="32"/>
          <w:u w:val="single"/>
        </w:rPr>
      </w:pPr>
      <w:r>
        <w:rPr>
          <w:rFonts w:cs="Verdana" w:ascii="Verdana" w:hAnsi="Verdana"/>
          <w:color w:val="993366"/>
          <w:sz w:val="22"/>
          <w:szCs w:val="32"/>
          <w:u w:val="single"/>
        </w:rPr>
      </w:r>
    </w:p>
    <w:p>
      <w:pPr>
        <w:pStyle w:val="Normal"/>
        <w:rPr>
          <w:rFonts w:ascii="Verdana" w:hAnsi="Verdana" w:cs="Verdana"/>
          <w:color w:val="993366"/>
          <w:sz w:val="22"/>
          <w:szCs w:val="32"/>
          <w:u w:val="single"/>
        </w:rPr>
      </w:pPr>
      <w:r>
        <w:rPr>
          <w:rFonts w:cs="Verdana" w:ascii="Verdana" w:hAnsi="Verdana"/>
          <w:color w:val="993366"/>
          <w:sz w:val="22"/>
          <w:szCs w:val="32"/>
          <w:u w:val="single"/>
        </w:rPr>
      </w:r>
    </w:p>
    <w:p>
      <w:pPr>
        <w:pStyle w:val="Normal"/>
        <w:rPr>
          <w:rFonts w:ascii="Verdana" w:hAnsi="Verdana" w:cs="Verdana"/>
          <w:color w:val="993366"/>
          <w:sz w:val="22"/>
          <w:szCs w:val="32"/>
          <w:u w:val="single"/>
        </w:rPr>
      </w:pPr>
      <w:r>
        <w:rPr>
          <w:rFonts w:cs="Verdana" w:ascii="Verdana" w:hAnsi="Verdana"/>
          <w:color w:val="993366"/>
          <w:sz w:val="22"/>
          <w:szCs w:val="32"/>
          <w:u w:val="single"/>
        </w:rPr>
      </w:r>
    </w:p>
    <w:p>
      <w:pPr>
        <w:pStyle w:val="Normal"/>
        <w:rPr>
          <w:rFonts w:ascii="Verdana" w:hAnsi="Verdana" w:cs="Verdana"/>
          <w:color w:val="993366"/>
          <w:sz w:val="22"/>
          <w:szCs w:val="32"/>
          <w:u w:val="single"/>
        </w:rPr>
      </w:pPr>
      <w:r>
        <w:rPr>
          <w:rFonts w:cs="Verdana" w:ascii="Verdana" w:hAnsi="Verdana"/>
          <w:color w:val="993366"/>
          <w:sz w:val="22"/>
          <w:szCs w:val="32"/>
          <w:u w:val="single"/>
        </w:rPr>
      </w:r>
    </w:p>
    <w:p>
      <w:pPr>
        <w:pStyle w:val="Normal"/>
        <w:rPr>
          <w:rFonts w:ascii="Verdana" w:hAnsi="Verdana" w:cs="Verdana"/>
          <w:color w:val="993366"/>
          <w:sz w:val="22"/>
          <w:szCs w:val="32"/>
          <w:u w:val="single"/>
        </w:rPr>
      </w:pPr>
      <w:r>
        <w:rPr>
          <w:rFonts w:cs="Verdana" w:ascii="Verdana" w:hAnsi="Verdana"/>
          <w:color w:val="993366"/>
          <w:sz w:val="22"/>
          <w:szCs w:val="32"/>
          <w:u w:val="single"/>
        </w:rPr>
      </w:r>
    </w:p>
    <w:p>
      <w:pPr>
        <w:pStyle w:val="Normal"/>
        <w:rPr>
          <w:rFonts w:ascii="Verdana" w:hAnsi="Verdana" w:cs="Verdana"/>
          <w:color w:val="993366"/>
          <w:sz w:val="22"/>
          <w:szCs w:val="32"/>
          <w:u w:val="single"/>
        </w:rPr>
      </w:pPr>
      <w:r>
        <w:rPr>
          <w:rFonts w:cs="Verdana" w:ascii="Verdana" w:hAnsi="Verdana"/>
          <w:color w:val="993366"/>
          <w:sz w:val="22"/>
          <w:szCs w:val="32"/>
          <w:u w:val="single"/>
        </w:rPr>
      </w:r>
    </w:p>
    <w:p>
      <w:pPr>
        <w:pStyle w:val="Normal"/>
        <w:rPr>
          <w:rFonts w:ascii="Verdana" w:hAnsi="Verdana" w:cs="Verdana"/>
          <w:color w:val="993366"/>
          <w:sz w:val="22"/>
          <w:szCs w:val="32"/>
          <w:u w:val="single"/>
        </w:rPr>
      </w:pPr>
      <w:r>
        <w:rPr>
          <w:rFonts w:cs="Verdana" w:ascii="Verdana" w:hAnsi="Verdana"/>
          <w:color w:val="993366"/>
          <w:sz w:val="22"/>
          <w:szCs w:val="32"/>
          <w:u w:val="single"/>
        </w:rPr>
      </w:r>
    </w:p>
    <w:p>
      <w:pPr>
        <w:pStyle w:val="Normal"/>
        <w:rPr>
          <w:rFonts w:ascii="Verdana" w:hAnsi="Verdana" w:cs="Verdana"/>
          <w:color w:val="993366"/>
          <w:sz w:val="22"/>
          <w:szCs w:val="32"/>
          <w:u w:val="single"/>
        </w:rPr>
      </w:pPr>
      <w:r>
        <w:rPr>
          <w:rFonts w:cs="Verdana" w:ascii="Verdana" w:hAnsi="Verdana"/>
          <w:color w:val="993366"/>
          <w:sz w:val="2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  <w:u w:val="single"/>
        </w:rPr>
      </w:pPr>
      <w:r>
        <w:rPr>
          <w:rFonts w:cs="Verdana" w:ascii="Verdana" w:hAnsi="Verdana"/>
          <w:b/>
          <w:color w:val="993366"/>
          <w:sz w:val="2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MATEMATICA - CLASSI SECONDE – Scuola Primaria</w:t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COMPETENZE:</w:t>
            </w:r>
            <w:r>
              <w:rPr>
                <w:rFonts w:cs="Arial" w:ascii="Arial" w:hAnsi="Arial"/>
                <w:color w:val="000000"/>
              </w:rPr>
              <w:t xml:space="preserve"> Utilizzare con sicurezza le tecniche e le procedure del calcolo aritmetico e algebrico, scritto e mentale, anche con riferimento a contesti re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tare oggetti o eventi, con la voce o mentalmente, in senso progressivo e regressivo, per salti di due, di tre..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Leggere e scrivere i numeri natural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Avere consapevolezza del valore che le cifre hanno a seconda della loro posizione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Confrontare e ordinare numeri anche rappresentandoli con la rett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seguire mentalmente semplici operazioni con i numeri naturali e verbalizzare le procedure di calcolo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oscere le tabelline della moltiplicazione dei numeri fino a 10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Eseguire le operazioni con i numeri naturali.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numeri naturali entro il 100, con l’ausilio di materiale strutturato e non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valore posizionale delle cifre numerich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Quantità numeriche entro il 100: ordine e confronto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ggruppamenti di quantità in base 10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ddizioni e sottrazioni entro il 100 con uno o più camb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ltiplicazioni entro il 100 con moltiplicatori ad una cifr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 tavola pitagoric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lcolo di doppi/metà, triplo/terza part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secuzione di semplici calcoli mentali con rapidità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 proprietà commutativa nell’addizione e nella moltiplicazion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 divisione come operazione inversa della moltiplicazione.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azio e fig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COMPETENZE: </w:t>
            </w:r>
            <w:r>
              <w:rPr>
                <w:rFonts w:cs="Arial" w:ascii="Arial" w:hAnsi="Arial"/>
                <w:color w:val="000000"/>
              </w:rPr>
              <w:t>Rappresentare, confrontare ed analizzare figure geometriche, individuandone varianti, invarianti, relazioni, soprattutto a partire da situazioni reali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Comunicare la posizione degli oggetti nello spazio fisico, sia rispetto al soggetto, sia rispetto ad altre persone o oggett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Usare termini adeguati: sopra/sotto, davanti/dietro, dentro/fuori, destra/sinistr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Eseguire semplici percorsi partendo dalla descrizione verbale o dal disegno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Descrivere un percorso che si sta facendo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Dare le istruzioni a qualcuno perché compia un percorso desiderato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conoscere, denominare e descrivere figure geometriche.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 posizione di oggetti e persone nel piano e nello spazio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appresentazione di linee aperte, chiuse, curve, rette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gioni interne, esterne e il confin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 simmetri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 principali figure pian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igure geometriche diverse: dal modello alla fantasia.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Corpodeltesto2"/>
              <w:autoSpaceDE w:val="false"/>
              <w:snapToGrid w:val="false"/>
              <w:jc w:val="left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zioni, dati e previsioni</w:t>
            </w:r>
          </w:p>
          <w:p>
            <w:pPr>
              <w:pStyle w:val="Corpodeltesto2"/>
              <w:autoSpaceDE w:val="false"/>
              <w:jc w:val="left"/>
              <w:rPr/>
            </w:pPr>
            <w:r>
              <w:rPr>
                <w:rFonts w:cs="Arial" w:ascii="Arial" w:hAnsi="Arial"/>
                <w:b/>
                <w:sz w:val="24"/>
              </w:rPr>
              <w:t>COMPETENZE:</w:t>
            </w:r>
            <w:r>
              <w:rPr>
                <w:rFonts w:cs="Arial" w:ascii="Arial" w:hAnsi="Arial"/>
                <w:sz w:val="24"/>
              </w:rPr>
              <w:t xml:space="preserve"> Rilevare dati significativi, analizzarli, interpretarli, sviluppare ragionamenti sugli stessi, utilizzando consapevolmente rappresentazioni grafiche e strumenti di calcolo;</w:t>
            </w:r>
          </w:p>
          <w:p>
            <w:pPr>
              <w:pStyle w:val="Corpodeltesto2"/>
              <w:autoSpaceDE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conoscere e risolve problemi di vario genere, individuando le strategie appropriate, giustificando il procedimento seguito e utilizzando in modo consapevole i linguaggi specifici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ppresentare e risolvere i problemi, partendo da situazioni concret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lassificare numeri, figure, oggetti in base a una o più proprietà, utilizzando rappresentazioni opportun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ppresentare relazioni e dati con diagrammi, schemi e tabelle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 situazione “problema”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 situazione problematica (rappresentazione attraverso il disegno)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dati e la domanda del problem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 strategie risolutive con diagrammi adatti e con il linguaggio dei numer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mplici indagini per raccogliere dati e risultat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ppresentazione grafica di dati raccol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993366"/>
          <w:sz w:val="22"/>
          <w:szCs w:val="32"/>
        </w:rPr>
      </w:pPr>
      <w:r>
        <w:rPr>
          <w:rFonts w:cs="Verdana" w:ascii="Verdana" w:hAnsi="Verdana"/>
          <w:color w:val="993366"/>
          <w:sz w:val="22"/>
          <w:szCs w:val="32"/>
        </w:rPr>
      </w:r>
    </w:p>
    <w:p>
      <w:pPr>
        <w:pStyle w:val="Normal"/>
        <w:rPr>
          <w:rFonts w:ascii="Verdana" w:hAnsi="Verdana" w:cs="Verdana"/>
          <w:color w:val="993366"/>
          <w:sz w:val="22"/>
          <w:szCs w:val="32"/>
          <w:u w:val="single"/>
        </w:rPr>
      </w:pPr>
      <w:r>
        <w:rPr>
          <w:rFonts w:cs="Verdana" w:ascii="Verdana" w:hAnsi="Verdana"/>
          <w:color w:val="993366"/>
          <w:sz w:val="22"/>
          <w:szCs w:val="32"/>
          <w:u w:val="single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  <w:u w:val="single"/>
        </w:rPr>
      </w:pPr>
      <w:r>
        <w:rPr>
          <w:rFonts w:cs="Arial" w:ascii="Arial" w:hAnsi="Arial"/>
          <w:color w:val="833C0B"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>
          <w:rFonts w:cs="Arial" w:ascii="Arial" w:hAnsi="Arial"/>
          <w:color w:val="833C0B"/>
          <w:sz w:val="48"/>
          <w:szCs w:val="48"/>
        </w:rPr>
        <w:t>MATEMATICA - CLASSI TERZE – Scuola Primaria</w:t>
      </w:r>
    </w:p>
    <w:p>
      <w:pPr>
        <w:pStyle w:val="Normal"/>
        <w:rPr>
          <w:rFonts w:ascii="Verdana" w:hAnsi="Verdana" w:cs="Verdana"/>
          <w:color w:val="993366"/>
          <w:sz w:val="22"/>
          <w:szCs w:val="48"/>
        </w:rPr>
      </w:pPr>
      <w:r>
        <w:rPr>
          <w:rFonts w:cs="Verdana" w:ascii="Verdana" w:hAnsi="Verdana"/>
          <w:color w:val="993366"/>
          <w:sz w:val="22"/>
          <w:szCs w:val="48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COMPETENZE:</w:t>
            </w:r>
            <w:r>
              <w:rPr>
                <w:rFonts w:cs="Arial" w:ascii="Arial" w:hAnsi="Arial"/>
                <w:color w:val="000000"/>
              </w:rPr>
              <w:t xml:space="preserve"> Utilizzare con sicurezza le tecniche e le procedure del calcolo aritmetico e algebrico, scritto e mentale, anche con riferimento a contesti re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tare oggetti o eventi, con la voce e mentalmente, in senso progressivo e regressivo, per salti di due, di tre..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ggere e scrivere i numeri naturali in notazione decimale, con la consapevolezza del valore che le cifre hanno a seconda della loro posizione; confrontarli e ordinarli anche rappresentandoli sulla la rett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seguire mentalmente semplici operazioni con i numeri naturali e verbalizzare le procedure di calcolo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onoscere con sicurezza le tabelline della moltiplicazione dei numeri fino a 10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seguire le operazioni con i numeri naturali con gli algoritmi scritti usual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Leggere, scrivere, confrontare numeri decimal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Eseguire semplici addizioni e sottrazioni, anche con riferimento alle monete o ai risultati di semplici misur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cquisire il concetto di parte frazionaria di un intero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numeri naturali entro il 1000, con l’ausilio di materiale strutturato e non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fronto e ordine di quantità numeriche entro il 1000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elazioni fra numeri naturali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Il valore posizionale delle cifre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ggruppamenti di quantità in base 10, rappresentazione grafica e scritt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ddizioni e sottrazioni con i numeri naturali entro il 1000 con uno o più camb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ltiplicazioni e divisioni tra numeri naturali con metodi, strumenti e tecniche diverse (moltiplicazioni con due- tre cifre al moltiplicatore, divisioni con una cifra al divisore)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 proprietà delle operazioni allo scopo di creare e velocizzare meccanismi di calcolo mental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Le tabelline: memorizzazione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ltiplicazione e divisione di numeri interi per 10, 100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significato delle frazioni in contesti concreti e rappresentazione simbolica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ttura, scrittura e confronto di e tra frazion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 frazioni decimal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ltiplicazioni e divisioni di numeri per 10, 100.</w:t>
            </w:r>
          </w:p>
          <w:p>
            <w:pPr>
              <w:pStyle w:val="Corpodeltesto2"/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azio e fig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COMPETENZE: </w:t>
            </w:r>
            <w:r>
              <w:rPr>
                <w:rFonts w:cs="Arial" w:ascii="Arial" w:hAnsi="Arial"/>
                <w:color w:val="000000"/>
              </w:rPr>
              <w:t>Rappresentare, confrontare ed analizzare figure geometriche, individuandone varianti, invarianti, relazioni, soprattutto a partire da situazioni reali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scrivere un percorso che si sta facendo e dare le istruzioni a qualcuno perché compia un percorso desiderato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conoscere, denominare e descrivere figure geometrich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segnare figure geometriche e costruire modelli materiali anche nello spazio, utilizzando strumenti appropriati.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principali solidi geometric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li elementi di un solido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poligoni, individuazione e denominazione dei loro elementi. (Quadrato, rettangolo, triangolo)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tte (orizzontali, verticali oblique, parallele, incidenti, perpendicolari)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’angolo come cambiamento di direzion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concetto di perimetro e suo calcolo usando strumenti di misura non convenzionali e convenzionali 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immetrie interne ed esterne in figure assegnate.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zioni, dati e previsioni</w:t>
            </w:r>
          </w:p>
          <w:p>
            <w:pPr>
              <w:pStyle w:val="Corpodeltesto2"/>
              <w:autoSpaceDE w:val="false"/>
              <w:jc w:val="left"/>
              <w:rPr/>
            </w:pPr>
            <w:r>
              <w:rPr>
                <w:rFonts w:cs="Arial" w:ascii="Arial" w:hAnsi="Arial"/>
                <w:b/>
                <w:sz w:val="24"/>
              </w:rPr>
              <w:t>COMPETENZE:</w:t>
            </w:r>
            <w:r>
              <w:rPr>
                <w:rFonts w:cs="Arial" w:ascii="Arial" w:hAnsi="Arial"/>
                <w:sz w:val="24"/>
              </w:rPr>
              <w:t xml:space="preserve"> Rilevare dati significativi, analizzarli, interpretarli, sviluppare ragionamenti sugli stessi, utilizzando consapevolmente rappresentazioni grafiche e strumenti di calcolo;</w:t>
            </w:r>
          </w:p>
          <w:p>
            <w:pPr>
              <w:pStyle w:val="Corpodeltesto2"/>
              <w:autoSpaceDE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conoscere e risolve problemi di vario genere, individuando le strategie appropriate, giustificando il procedimento seguito e utilizzando in modo consapevole i linguaggi specifici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solvere situazioni problematiche di vario tipo, utilizzando le quattro operazion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solvere problemi che prevedono il calcolo unitario e totale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solvere problemi con due domande e due operazioni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lassificare numeri, figure, oggetti in base a una o più proprietà, utilizzando rappresentazioni opportune, a seconda dei contesti e dei fin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rgomentare sui criteri che sono stati usati per realizzare classificazioni e ordinamenti assegnat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ppresentare relazioni e dati con diagrammi, schemi e tabell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Misurare segmenti utilizzando sia il metro, sia unità arbitrari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Collegare le pratiche di misura alle conoscenze sui numeri e sulle operazioni.</w:t>
            </w:r>
          </w:p>
          <w:p>
            <w:pPr>
              <w:pStyle w:val="Corpodeltesto2"/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ppresentazione grafica e simbolica del problema, con l’utilizzo delle quattro operazion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i sovrabbondanti o mancant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ercorsi di soluzione attraverso parole, schemi o diagramm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lassificazione in base a uno, due o più attribut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diagrammi di Eulero Venn, Carrol, ad albero come supporto grafico alla classificazion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mplici indagini statistiche e registrazione di dati raccolti con istogrammi e ideogramm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ppresentazione di dati di un indagine attraverso istogrammi e ideogramm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venti certi, possibili, impossibil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lcolo della probabilità di event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concetto di misura e unità di misura all’interno del sistema metrico decimal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mplici conversioni tra un’unità di misura e un’altra in situazioni significativ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nete e banconote di uso corrente; il loro valore.</w:t>
            </w:r>
          </w:p>
        </w:tc>
      </w:tr>
    </w:tbl>
    <w:p>
      <w:pPr>
        <w:pStyle w:val="Heading8"/>
        <w:jc w:val="left"/>
        <w:rPr>
          <w:b w:val="false"/>
          <w:b w:val="false"/>
          <w:sz w:val="22"/>
          <w:szCs w:val="32"/>
          <w:u w:val="single"/>
        </w:rPr>
      </w:pPr>
      <w:r>
        <w:rPr>
          <w:b w:val="false"/>
          <w:sz w:val="22"/>
          <w:szCs w:val="32"/>
          <w:u w:val="single"/>
        </w:rPr>
      </w:r>
      <w:r>
        <w:br w:type="page"/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MATEMATICA - CLASSI QUARTE – Scuola Primaria</w:t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COMPETENZE:</w:t>
            </w:r>
            <w:r>
              <w:rPr>
                <w:rFonts w:cs="Arial" w:ascii="Arial" w:hAnsi="Arial"/>
                <w:color w:val="000000"/>
              </w:rPr>
              <w:t xml:space="preserve"> Utilizzare con sicurezza le tecniche e le procedure del calcolo aritmetico e algebrico, scritto e mentale, anche con riferimento a contesti re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Conoscere la divisione con resto fra numeri natural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Individuare multipli e divisori di un numero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Leggere, scrivere, confrontare numeri decimal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Eseguire le quattro operazioni con sicurezza, valutando l’opportunità di ricorrere al calcolo mentale, scritto o con la calcolatrice a seconda delle situazion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re stime per il risultato di un’operazion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oscere il concetto di frazione e di frazioni equivalent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tilizzare numeri decimali, frazioni e percentuali per descrivere situazioni quotidian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terpretare i numeri interi negativi in contesti concret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Rappresentare i numeri conosciuti sulla rett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Utilizzare scale graduate in contesti significativi per le scienze e per la tecnic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oscere sistemi di notazioni dei numeri che sono o sono stati in uso in luoghi, tempi e culture diverse dalla nostra.</w:t>
            </w:r>
          </w:p>
          <w:p>
            <w:pPr>
              <w:pStyle w:val="Corpodeltesto2"/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I numeri interi, ampliamento del panorama numerico all’ordine delle decine di migliaia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omposizione scomposizione dei numeri con l’ausilio dell’ABACO e dei BAM, riconoscimento del valore di posizione delle cifre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cambio fra i vari ordini di cifre nella BASE 10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 Tavola Pitagorica per la determinazione di multipli e divisor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numeri prim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ecnica di calcolo delle quattro operazioni, attività ed esercizi di riconoscimento delle proprietà relative e loro utilizzo al fine di facilitare e/o velocizzare il calcolo orale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 prova aritmetica e la prova del nove nella moltiplicazione e nella division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struzione di modelli, con l’ausilio di materiale (giochi di piegatura, ritaglio e ricomposizione) rappresentazione grafica di parti adatte a rappresentare le frazioni di figure geometriche, di insiemi di oggetti, di numeri e vicevers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ddizioni e sottrazioni con le frazion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 frazioni decimali e il rapporto coi numeri decimal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fronto fra numeri interi e decimali, riconoscimento del valore di posizione delle cifre decimali e loro valore di cambio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visioni e moltiplicazioni per 10, 100, 1000 coi numeri interi e decimali, uso della virgol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perazioni coi numeri decimali.</w:t>
            </w:r>
          </w:p>
          <w:p>
            <w:pPr>
              <w:pStyle w:val="Corpodeltesto2"/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azio e fig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COMPETENZE: </w:t>
            </w:r>
            <w:r>
              <w:rPr>
                <w:rFonts w:cs="Arial" w:ascii="Arial" w:hAnsi="Arial"/>
                <w:color w:val="000000"/>
              </w:rPr>
              <w:t>Rappresentare, confrontare ed analizzare figure geometriche, individuandone varianti, invarianti, relazioni, soprattutto a partire da situazioni reali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Descrivere e classificare figure geometriche, identificando elementi significativi e simmetrie, anche al fine di farle riprodurre da altri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Riprodurre una figura in base a una descrizione, utilizzando gli strumenti opportuni: carta a quadretti, riga e compasso, squadre, software di geometri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tilizzare il piano cartesiano per localizzare punt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ostruire e utilizzare modelli materiali nello spazio e nel piano come supporto a una prima capacità di visualizzazione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conoscere figure ruotate, traslate e rifless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Riprodurre in scala una figura assegnata, utilizzando ad esempio la carta a quadrett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terminare il perimetro di una figur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terminare l’area di rettangoli e triangoli e di altre figure per scomposizione.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’ambiente fisico circostante, gli elementi geometrici in esso contenut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Figure geometriche con materiale occasionale, giochi di piegature, ritaglio e riconoscimento delle caratteristiche: assi di simmetria, lati paralleli, angoli. La classificazione delle figure geometriche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triangoli, i quadrilater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piano cartesiano: individuazione delle coordinate per localizzare i punti ottenendo figure diversamente orientate nello spazio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immetrie, rotazioni e traslazion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principali strumenti per il disegno (riga-squadra) per la riproduzione e il riconoscimento del parallelismo dei lati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 perpendicolarità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odelli e/o sagome per la determinazione e il riconoscimento di confine-regione, perimetro-area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igure isoperimetrich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Figure piane: estensione, scomposizione e ricomposizione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quiestensione, utilizzo del tangram.</w:t>
            </w:r>
          </w:p>
          <w:p>
            <w:pPr>
              <w:pStyle w:val="Corpodeltesto2"/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Corpodeltesto2"/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Corpodeltesto2"/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Corpodeltesto2"/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Corpodeltesto2"/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Corpodeltesto2"/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zioni, dati e previsio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deltesto2"/>
              <w:autoSpaceDE w:val="false"/>
              <w:jc w:val="left"/>
              <w:rPr/>
            </w:pPr>
            <w:r>
              <w:rPr>
                <w:rFonts w:cs="Arial" w:ascii="Arial" w:hAnsi="Arial"/>
                <w:b/>
                <w:sz w:val="24"/>
              </w:rPr>
              <w:t>COMPETENZE:</w:t>
            </w:r>
            <w:r>
              <w:rPr>
                <w:rFonts w:cs="Arial" w:ascii="Arial" w:hAnsi="Arial"/>
                <w:sz w:val="24"/>
              </w:rPr>
              <w:t xml:space="preserve"> Rilevare dati significativi, analizzarli, interpretarli, sviluppare ragionamenti sugli stessi, utilizzando consapevolmente rappresentazioni grafiche e strumenti di calcolo;</w:t>
            </w:r>
          </w:p>
          <w:p>
            <w:pPr>
              <w:pStyle w:val="Corpodeltesto2"/>
              <w:autoSpaceDE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conoscere e risolve problemi di vario genere, individuando le strategie appropriate, giustificando il procedimento seguito e utilizzando in modo consapevole i linguaggi specifici</w:t>
            </w:r>
          </w:p>
          <w:p>
            <w:pPr>
              <w:pStyle w:val="Corpodeltesto2"/>
              <w:autoSpaceDE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Decodificare il testo del problema, individuare i dati e formulare possibili soluzioni coerenti con la domanda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onfrontare e discutere le soluzioni proposte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cegliere strumenti risolutivi adeguati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ppresentare problemi anche con tabelle e grafici che ne esprimono la struttur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ompletare il testo di un problema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icavare un problema da una rappresentazione grafica, matematica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Inventare un problema partendo dai dati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isolvere problemi matematici che richiedono più di un'operazione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Risolvere problemi su argomenti di logica, geometria, misura, statistica, costo unitario, costo complessivo, peso lordo, peso netto,tar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ppresentare relazioni e dati e, in situazioni significative, utilizzare le rappresentazioni per ricavare informazioni, formulare giudizi e prendere decision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are le nozioni di media aritmetica e di frequenz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oscere le principali unità di misura per lunghezze, angoli, aree, volumi/capacità, intervalli temporali, masse/pesi e usarle per effettuare misure e stim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assare da un’unità di misura a un'altra, limitatamente alle unità di uso più comune, anche nel contesto del sistema monetario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 situazioni concrete, di una coppia di eventi intuire e cominciare ad argomentare qual è il più probabile, dando una prima quantificazione, oppure riconoscere se si tratta di eventi ugualmente probabil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conoscere e descrivere regolarità in una sequenza di numeri o di figure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sti di problemi ricavati dal vissuto e dal contesto più prossimo e gradualmente più ampio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i e richiest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i mancanti o sovrabbondanti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i nascosti o ricavabili dalle informazioni anche non esplicite contenute nel testo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diagrammi: Rappresentazione finale del procedimento risolutivo (diagrammi a blocchi/albero)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diagrammi: individuazione di un procedimento risolutivo e la ricerca dei dati non esplicitati nel testo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ccolta e tabulazione dei dati in tabelle e grafic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ttura ed interpretazione di grafic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pporti di equivalenza all’interno del sistema metrico decimale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conoscimento dell’unità di misura più conveniente in rapporto alla misurazione che si intende effettuar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cambio delle monete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>
          <w:rFonts w:cs="Arial" w:ascii="Arial" w:hAnsi="Arial"/>
          <w:color w:val="833C0B"/>
          <w:sz w:val="48"/>
          <w:szCs w:val="48"/>
        </w:rPr>
        <w:t>MATEMATICA - CLASSI QUINTE – Scuola Primaria</w:t>
      </w:r>
    </w:p>
    <w:p>
      <w:pPr>
        <w:pStyle w:val="Normal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  <w:gridCol w:w="9"/>
        <w:gridCol w:w="6250"/>
      </w:tblGrid>
      <w:tr>
        <w:trPr/>
        <w:tc>
          <w:tcPr>
            <w:tcW w:w="14131" w:type="dxa"/>
            <w:gridSpan w:val="3"/>
            <w:tcBorders/>
            <w:shd w:fill="FFD966" w:val="clear"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COMPETENZE:</w:t>
            </w:r>
            <w:r>
              <w:rPr>
                <w:rFonts w:cs="Arial" w:ascii="Arial" w:hAnsi="Arial"/>
                <w:color w:val="000000"/>
              </w:rPr>
              <w:t xml:space="preserve"> Utilizzare con sicurezza le tecniche e le procedure del calcolo aritmetico e algebrico, scritto e mentale, anche con riferimento a contesti re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78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gridSpan w:val="2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Conoscere la divisione con resto fra numeri natural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Individuare multipli e divisori di un numero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Leggere, scrivere, confrontare numeri decimal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Eseguire le quattro operazioni con sicurezza, valutando l’opportunità di ricorrere al calcolo mentale, scritto o con la calcolatrice a seconda delle situazion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re stime per il risultato di un’operazion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oscere il concetto di frazione e di frazioni equivalent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tilizzare numeri decimali, frazioni e percentuali per descrivere situazioni quotidian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terpretare i numeri interi negativi in contesti concret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Rappresentare i numeri conosciuti sulla rett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Utilizzare scale graduate in contesti significativi per le scienze e per la tecnic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oscere sistemi di notazioni dei numeri che sono o sono stati in uso in luoghi, tempi e culture diverse dalla nostra.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numeri naturali e decimali (ordine delle unità semplici, delle centinaia, delle migliaia; confronto, ordinamento, scomposizione, ricomposizione)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umeri naturali entro il milione, valore posizionale delle cifr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numeri naturali interi e decimali; valore posizionale delle cifr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 4 operazioni con i numeri naturali e le relative prov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visioni e controllo dell’esattezza del risultato delle operazioni eseguit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Frazioni (proprie – improprie – apparenti)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 frazione di un numero e la frazione complementar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 frazioni decimali e il rapporto con i numeri decimal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perazioni con i numeri decimal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visioni e moltiplicazioni per 10, 100, 1000 con numeri interi e decimal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La percentuale, lo sconto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Relazioni tra numeri naturali (multipli, divisori e numeri primi….)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3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azio e fig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COMPETENZE: </w:t>
            </w:r>
            <w:r>
              <w:rPr>
                <w:rFonts w:cs="Arial" w:ascii="Arial" w:hAnsi="Arial"/>
                <w:color w:val="000000"/>
              </w:rPr>
              <w:t>Rappresentare, confrontare ed analizzare figure geometriche, individuandone varianti, invarianti, relazioni, soprattutto a partire da situazioni reali</w:t>
            </w:r>
          </w:p>
        </w:tc>
      </w:tr>
      <w:tr>
        <w:trPr>
          <w:cantSplit w:val="true"/>
        </w:trPr>
        <w:tc>
          <w:tcPr>
            <w:tcW w:w="788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7881" w:type="dxa"/>
            <w:gridSpan w:val="2"/>
            <w:tcBorders/>
          </w:tcPr>
          <w:p>
            <w:pPr>
              <w:pStyle w:val="Corpodeltesto2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Descrivere e classificare figure geometriche, identificando elementi significativi e simmetrie, anche al fine di farle riprodurre da altri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produrre una figura in base a una descrizione, utilizzando gli strumenti opportuni (carta a quadretti, riga e compasso, squadre, software di geometria)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tilizzare il piano cartesiano per localizzare punt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ostruire e utilizzare modelli materiali nello spazio e nel piano come supporto a una prima capacità di visualizzazione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conoscere figure ruotate, traslate e rifless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produrre in scala una figura assegnata (utilizzando ad esempio la carta a quadretti)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terminare il perimetro di una figur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terminare l’area di rettangoli e triangoli e di altre figure per scomposizione.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autoSpaceDE w:val="false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concetto di angolo: uso pratico del goniometro; confronto di angoli: concavi, convessi, complementari, supplementari ed esplementar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menti significativi (lati, angoli) delle principali figure geometriche piane: triangoli e quadrilater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o della squadra e del compasso: calcolo del perimetro dei triangoli e classificazione in base alla congruenza dei lati e degli angol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quadrilateri; calcolo del perimetro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immetrie, rotazioni, traslazioni: trasformazioni isometrich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cetto di superficie e area delle principali figure geometriche pian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 circonferenza ed il cerchio: esperienze pratiche per la ricerca della misura del perimetro e dell’are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viluppo solidi</w:t>
            </w:r>
          </w:p>
        </w:tc>
      </w:tr>
      <w:tr>
        <w:trPr>
          <w:cantSplit w:val="true"/>
        </w:trPr>
        <w:tc>
          <w:tcPr>
            <w:tcW w:w="14131" w:type="dxa"/>
            <w:gridSpan w:val="3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zioni, dati e previsioni</w:t>
            </w:r>
          </w:p>
          <w:p>
            <w:pPr>
              <w:pStyle w:val="Corpodeltesto2"/>
              <w:autoSpaceDE w:val="false"/>
              <w:jc w:val="left"/>
              <w:rPr/>
            </w:pPr>
            <w:r>
              <w:rPr>
                <w:rFonts w:cs="Arial" w:ascii="Arial" w:hAnsi="Arial"/>
                <w:b/>
                <w:sz w:val="24"/>
              </w:rPr>
              <w:t>COMPETENZE:</w:t>
            </w:r>
            <w:r>
              <w:rPr>
                <w:rFonts w:cs="Arial" w:ascii="Arial" w:hAnsi="Arial"/>
                <w:sz w:val="24"/>
              </w:rPr>
              <w:t xml:space="preserve"> Rilevare dati significativi, analizzarli, interpretarli, sviluppare ragionamenti sugli stessi, utilizzando consapevolmente rappresentazioni grafiche e strumenti di calcolo;</w:t>
            </w:r>
          </w:p>
          <w:p>
            <w:pPr>
              <w:pStyle w:val="Corpodeltesto2"/>
              <w:autoSpaceDE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conoscere e risolve problemi di vario genere, individuando le strategie appropriate, giustificando il procedimento seguito e utilizzando in modo consapevole i linguaggi specifici</w:t>
            </w:r>
          </w:p>
        </w:tc>
      </w:tr>
      <w:tr>
        <w:trPr>
          <w:cantSplit w:val="true"/>
        </w:trPr>
        <w:tc>
          <w:tcPr>
            <w:tcW w:w="78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72" w:type="dxa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Decodificare il testo del problema, individuare i dati e formulare possibili soluzioni coerenti con la domanda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onfrontare e discutere le soluzioni proposte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cegliere strumenti risolutivi adeguati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ppresentare problemi anche con tabelle e grafici che ne esprimono la struttur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ompletare il testo di un problema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icavare un problema da una rappresentazione grafica, matematica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Inventare un problema partendo dai dati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isolvere problemi matematici che richiedono più di un'operazione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solvere problemi su argomenti di logica, geometria, misura, statistica, costo unitario, costo complessivo, peso lordo - peso netto - tar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ppresentare relazioni e dati e, in situazioni significative, utilizzare le rappresentazioni per ricavare informazioni, formulare giudizi e prendere decision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are le nozioni di media aritmetica e di frequenz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sti di problemi ricavati dal vissuto e dal contesto più prossimo e gradualmente più ampio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i e richiest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i mancanti o sovrabbondanti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i nascosti o ricavabili dalle informazioni anche non esplicite contenute nel testo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tilizzo dei diagrammi per:</w:t>
            </w:r>
          </w:p>
          <w:p>
            <w:pPr>
              <w:pStyle w:val="Corpodeltesto2"/>
              <w:numPr>
                <w:ilvl w:val="0"/>
                <w:numId w:val="2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mostrare la validità di un’ipotesi risolutiva formulata attraverso una serie di sequenze logiche.</w:t>
            </w:r>
          </w:p>
          <w:p>
            <w:pPr>
              <w:pStyle w:val="Corpodeltesto2"/>
              <w:numPr>
                <w:ilvl w:val="0"/>
                <w:numId w:val="2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’individuazione di un procedimento risolutivo e la ricerca dei dati non esplicitati nel testo.</w:t>
            </w:r>
          </w:p>
          <w:p>
            <w:pPr>
              <w:pStyle w:val="Corpodeltesto2"/>
              <w:numPr>
                <w:ilvl w:val="0"/>
                <w:numId w:val="2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 rappresentazione finale del procedimento risolutivo (diagrammi a blocchi/albero)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blemi con le quattro operazioni, le frazioni, i numeri decimali, la percentuale, lo sconto, l’interesse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 compravendi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oscere le principali unità di misura per lunghezze, angoli, aree, volumi/capacità, intervalli temporali, masse/pesi e usarle per effettuare misure e stim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assare da un’unità di misura a un'altra, limitatamente alle unità di uso più comune, anche nel contesto del sistema monetario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 situazioni concrete, di una coppia di eventi intuire e cominciare ad argomentare qual è il più probabile, dando una prima quantificazione, oppure riconoscere se si tratta di eventi ugualmente probabil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conoscere e descrivere regolarità in una sequenza di numeri o di figure.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costo unitario e il costo totale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peso lordo, netto, tara; semplici problemi geometric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 procedura di risoluzione in forma di espressione aritmetic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mplici indagini statiche, confronto e rappresentazione grafica attraverso aerogrammi, ideogrammi e istogramm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ttura e interpretazione di grafic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rafici con figure geometriche, dati, numeri in base a due o più attributi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ruttura del sistema metrico decimale: le misure di peso, di capacità, di lunghezza anche per la risoluzione di situazioni problematiche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onversioni (equivalenze) tra unità di misura. 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eso netto, lordo e tara.</w:t>
            </w:r>
          </w:p>
          <w:p>
            <w:pPr>
              <w:pStyle w:val="Corpodeltesto2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iochi di logica e probabilità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993366"/>
          <w:sz w:val="46"/>
          <w:szCs w:val="32"/>
        </w:rPr>
      </w:pPr>
      <w:r>
        <w:rPr>
          <w:rFonts w:cs="Verdana" w:ascii="Verdana" w:hAnsi="Verdana"/>
          <w:b/>
          <w:color w:val="993366"/>
          <w:sz w:val="46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32"/>
        </w:rPr>
      </w:pPr>
      <w:r>
        <w:rPr>
          <w:rFonts w:cs="Verdana" w:ascii="Verdana" w:hAnsi="Verdana"/>
          <w:b/>
          <w:color w:val="993366"/>
          <w:sz w:val="46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32"/>
        </w:rPr>
      </w:pPr>
      <w:r>
        <w:rPr>
          <w:rFonts w:cs="Verdana" w:ascii="Verdana" w:hAnsi="Verdana"/>
          <w:b/>
          <w:color w:val="993366"/>
          <w:sz w:val="46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32"/>
        </w:rPr>
      </w:pPr>
      <w:r>
        <w:rPr>
          <w:rFonts w:cs="Verdana" w:ascii="Verdana" w:hAnsi="Verdana"/>
          <w:b/>
          <w:color w:val="993366"/>
          <w:sz w:val="46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32"/>
        </w:rPr>
      </w:pPr>
      <w:r>
        <w:rPr>
          <w:rFonts w:cs="Verdana" w:ascii="Verdana" w:hAnsi="Verdana"/>
          <w:b/>
          <w:color w:val="993366"/>
          <w:sz w:val="46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32"/>
        </w:rPr>
      </w:pPr>
      <w:r>
        <w:rPr>
          <w:rFonts w:cs="Verdana" w:ascii="Verdana" w:hAnsi="Verdana"/>
          <w:b/>
          <w:color w:val="993366"/>
          <w:sz w:val="46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32"/>
        </w:rPr>
      </w:pPr>
      <w:r>
        <w:rPr>
          <w:rFonts w:cs="Verdana" w:ascii="Verdana" w:hAnsi="Verdana"/>
          <w:b/>
          <w:color w:val="993366"/>
          <w:sz w:val="46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32"/>
        </w:rPr>
      </w:pPr>
      <w:r>
        <w:rPr>
          <w:rFonts w:cs="Verdana" w:ascii="Verdana" w:hAnsi="Verdana"/>
          <w:b/>
          <w:color w:val="993366"/>
          <w:sz w:val="46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32"/>
        </w:rPr>
      </w:pPr>
      <w:r>
        <w:rPr>
          <w:rFonts w:cs="Verdana" w:ascii="Verdana" w:hAnsi="Verdana"/>
          <w:b/>
          <w:color w:val="993366"/>
          <w:sz w:val="46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32"/>
        </w:rPr>
      </w:pPr>
      <w:r>
        <w:rPr>
          <w:rFonts w:cs="Verdana" w:ascii="Verdana" w:hAnsi="Verdana"/>
          <w:b/>
          <w:color w:val="993366"/>
          <w:sz w:val="46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22"/>
          <w:szCs w:val="32"/>
          <w:u w:val="single"/>
        </w:rPr>
      </w:pPr>
      <w:r>
        <w:rPr>
          <w:rFonts w:cs="Verdana" w:ascii="Verdana" w:hAnsi="Verdana"/>
          <w:b/>
          <w:color w:val="993366"/>
          <w:sz w:val="2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46"/>
          <w:szCs w:val="44"/>
          <w:u w:val="single"/>
        </w:rPr>
      </w:pPr>
      <w:r>
        <w:rPr>
          <w:rFonts w:cs="Verdana" w:ascii="Verdana" w:hAnsi="Verdana"/>
          <w:b/>
          <w:color w:val="008000"/>
          <w:sz w:val="46"/>
          <w:szCs w:val="44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46"/>
          <w:szCs w:val="44"/>
          <w:lang w:val="en-US" w:eastAsia="en-US"/>
        </w:rPr>
      </w:pPr>
      <w:r>
        <w:rPr>
          <w:rFonts w:cs="Verdana" w:ascii="Verdana" w:hAnsi="Verdana"/>
          <w:b/>
          <w:color w:val="008000"/>
          <w:sz w:val="46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785</wp:posOffset>
                </wp:positionH>
                <wp:positionV relativeFrom="paragraph">
                  <wp:posOffset>-288290</wp:posOffset>
                </wp:positionV>
                <wp:extent cx="6267450" cy="295275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8d0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MPETENZA  CHIAVE  EUROPEA: COMPETENZE DI BASE IN MATEMATICA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d08d" stroked="f" o:allowincell="f" style="position:absolute;margin-left:14.55pt;margin-top:-22.7pt;width:493.4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MPETENZA  CHIAVE  EUROPEA: COMPETENZE DI BASE IN MATEMATICA</w:t>
                      </w:r>
                    </w:p>
                  </w:txbxContent>
                </v:textbox>
                <v:fill o:detectmouseclick="t" type="solid" color2="#572f7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</wp:posOffset>
                </wp:positionH>
                <wp:positionV relativeFrom="paragraph">
                  <wp:posOffset>121920</wp:posOffset>
                </wp:positionV>
                <wp:extent cx="5227320" cy="32258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32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8d0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TRAGUARDI ALLA FINE DEL PRIMO CICLO D’ISTRUZIO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d08d" stroked="f" o:allowincell="f" style="position:absolute;margin-left:13.8pt;margin-top:9.6pt;width:411.55pt;height:2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TRAGUARDI ALLA FINE DEL PRIMO CICLO D’ISTRUZION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572f72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Heading8"/>
        <w:rPr>
          <w:rFonts w:ascii="Arial" w:hAnsi="Arial" w:cs="Arial"/>
          <w:b w:val="false"/>
          <w:b w:val="false"/>
          <w:color w:val="538135"/>
          <w:sz w:val="48"/>
          <w:szCs w:val="48"/>
        </w:rPr>
      </w:pPr>
      <w:r>
        <w:rPr>
          <w:rFonts w:cs="Arial" w:ascii="Arial" w:hAnsi="Arial"/>
          <w:b w:val="false"/>
          <w:color w:val="538135"/>
          <w:sz w:val="48"/>
          <w:szCs w:val="48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8"/>
          <w:szCs w:val="28"/>
        </w:rPr>
        <w:t>L’alunno si muove con sicurezza nel calcolo anche con i numeri razionali, ne padroneggia le diverse rappresentazioni e stima la grandezza di un numero e il risultato di operazioni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8"/>
          <w:szCs w:val="28"/>
        </w:rPr>
        <w:t>Riconosce e denomina le forme del piano e dello spazio, le loro rappresentazioni e ne coglie le relazioni tra gli elementi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alizza e interpreta rappresentazioni di dati per ricavarne misure di variabilità e prendere decisioni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conosce e risolve problemi in contesti diversi valutando le informazioni e la loro coerenza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iega il procedimento seguito, anche in forma scritta, mantenendo il controllo sia sul processo risolutivo, sia sui risultati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fronta procedimenti diversi e produce formalizzazioni che gli consentono di passare da un problema specifico a una classe di problemi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duce argomentazioni in base alle conoscenze teoriche acquisite (ad esempio sa utilizzare i concetti di proprietà caratterizzante e di definizione)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8"/>
          <w:szCs w:val="28"/>
        </w:rPr>
        <w:t>Sostiene le proprie convinzioni, portando esempi e controesempi adeguati e utilizzando concatenazioni di affermazioni; accetta di cambiare opinione riconoscendo le conseguenze logiche di una argomentazione corretta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8"/>
          <w:szCs w:val="28"/>
        </w:rPr>
        <w:t>Utilizza e interpreta il linguaggio matematico (piano cartesiano, formule, equazioni, ...) e ne coglie il rapporto col linguaggio naturale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lle situazioni di incertezza (vita quotidiana, giochi, …) si orienta con valutazioni di probabilità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 rafforzato un atteggiamento positivo rispetto alla matematica attraverso esperienze significative e ha capito come gli strumenti matematici appresi siano utili in molte situazioni per operare nella realtà.</w:t>
      </w:r>
    </w:p>
    <w:p>
      <w:pPr>
        <w:pStyle w:val="Heading8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color w:val="538135"/>
          <w:sz w:val="48"/>
          <w:szCs w:val="48"/>
        </w:rPr>
      </w:pPr>
      <w:r>
        <w:rPr>
          <w:rFonts w:cs="Arial" w:ascii="Arial" w:hAnsi="Arial"/>
          <w:color w:val="538135"/>
          <w:sz w:val="48"/>
          <w:szCs w:val="48"/>
        </w:rPr>
        <w:t>MATEMATICA - CLASSI PRIME – Sc. Sec. di I° Grado</w:t>
      </w:r>
    </w:p>
    <w:p>
      <w:pPr>
        <w:pStyle w:val="Normal"/>
        <w:rPr>
          <w:rFonts w:ascii="Arial" w:hAnsi="Arial" w:cs="Arial"/>
          <w:color w:val="538135"/>
          <w:sz w:val="48"/>
          <w:szCs w:val="48"/>
        </w:rPr>
      </w:pPr>
      <w:r>
        <w:rPr>
          <w:rFonts w:cs="Arial" w:ascii="Arial" w:hAnsi="Arial"/>
          <w:color w:val="538135"/>
          <w:sz w:val="48"/>
          <w:szCs w:val="48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A8D08D" w:val="clear"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MPETENZE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</w:rPr>
              <w:t>utilizzare le tecniche e le procedure del calcolo aritmetico ed algebrico, rappresentandole anche sotto forma grafica</w:t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mprendere il significato logico-operativo di numeri appartenenti al sistema decimale e sessagesimale.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tilizzare le diverse notazioni e saper convertire da una all’altra.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mprendere il significato di potenza; calcolare potenze e applicarne le proprietà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solvere espressioni negli insiemi numerici N e Q; rappresentare la soluzione di un problema con un’espressione e calcolarne il valor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durre brevi istruzioni in sequenze simboliche (anche con tabelle) risolvere sequenze di operazioni e problemi sostituendo alle variabili letterali i valori numerici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Gli insiemi numerici N, Z, Q; 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ppresentazioni, operazioni, ordinamento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sistemi di numerazione decimale, romano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spressioni aritmetiche; principali operazioni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azio e fig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COMPETENZE: </w:t>
            </w:r>
            <w:r>
              <w:rPr>
                <w:rFonts w:cs="Arial" w:ascii="Arial" w:hAnsi="Arial"/>
                <w:bCs/>
              </w:rPr>
              <w:t>confrontare ed analizzare figure geometriche, individuando invarianti e relazion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conoscere i principali enti, figure e luoghi geometrici e descriverli con linguaggio specifico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aper misurar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dividuare le proprietà essenziali delle figure e riconoscerle in situazioni concret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segnare figure geometriche con semplici tecniche grafiche e operativ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 casi reali risolvere problemi di tipo geometrico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mprendere i principali passaggi logici di una dimostrazione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li enti fondamentali della geometria e il significato dei termini: assioma, teorema, definizion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cetto di misura e sua approssimazion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incipali strumenti di misura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troduzione al sistema internazionale di misura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piano euclideo: relazioni tra rette; congruenza di figure; poligoni e loro proprietà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piano cartesiano: introduzione e costruzione di segmenti e figur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erimetro dei poligoni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zioni e funzioni</w:t>
            </w:r>
          </w:p>
          <w:p>
            <w:pPr>
              <w:pStyle w:val="Corpodeltesto2"/>
              <w:autoSpaceDE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ETENZE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individuare le strategie appropriate per la soluzione di problemi</w:t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709" w:top="765" w:footer="709" w:bottom="765"/>
          <w:formProt w:val="false"/>
          <w:titlePg/>
          <w:textDirection w:val="lrTb"/>
          <w:docGrid w:type="default" w:linePitch="360" w:charSpace="0"/>
        </w:sectPr>
      </w:pP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ggere e comprendere il testo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appresentare i dati 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rmulare ipotesi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solvere il problema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Cs w:val="22"/>
              </w:rPr>
              <w:t>Verificare il risultato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 fasi risolutive di un problema e loro rappresentazioni con diagrammi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Cs w:val="22"/>
              </w:rPr>
              <w:t>Tecniche risolutive di un problema che utilizzano operazioni, espressioni, frazioni, e grafici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i e previsio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PETENZ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analizzare dati e interpretarli sviluppando deduzioni e ragionamenti sugli stessi anche con l’ausilio di rappresentazioni grafiche, usando consapevolmente gli strumenti di calcolo e le potenzialità offerte da applicazioni specifiche di tipo informatico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ccogliere, organizzare e rappresentare un insieme di dati mediante grafici, anche tramite un foglio elettronico.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perare con il linguaggio degli insiemi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ggere tabelle e grafici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Cs w:val="22"/>
              </w:rPr>
              <w:t>Valutare l’ordine di grandezza di un risultato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ignificato di analisi e organizzazione di dati numerici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Il piano cartesiano 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 notazione scientifica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concetto e i metodi di approssimazion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Cs w:val="22"/>
              </w:rPr>
              <w:t>Semplici applicazioni che consentono di creare, con un foglio elettronico, tabelle e grafici</w:t>
            </w:r>
          </w:p>
        </w:tc>
      </w:tr>
    </w:tbl>
    <w:p>
      <w:pPr>
        <w:pStyle w:val="Heading7"/>
        <w:tabs>
          <w:tab w:val="clear" w:pos="708"/>
          <w:tab w:val="left" w:pos="330" w:leader="none"/>
        </w:tabs>
        <w:jc w:val="left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Heading7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color w:val="538135"/>
          <w:sz w:val="48"/>
          <w:szCs w:val="48"/>
        </w:rPr>
      </w:pPr>
      <w:r>
        <w:rPr>
          <w:rFonts w:cs="Arial" w:ascii="Arial" w:hAnsi="Arial"/>
          <w:color w:val="538135"/>
          <w:sz w:val="48"/>
          <w:szCs w:val="48"/>
        </w:rPr>
        <w:t>MATEMATICA - CLASSI SECONDE – Sc. Sec. di I° Grado</w:t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A8D08D" w:val="clear"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MPETENZE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</w:rPr>
              <w:t>utilizzare le tecniche e le procedure del calcolo aritmetico ed algebrico, rappresentandole anche sotto forma grafica</w:t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mprendere il significato logico-operativo di numeri appartenenti ai diversi sistemi numerici.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tilizzare le diverse notazioni e saper convertire da una all’altra (da frazioni a decimali, da frazioni apparenti ad interi, da percentuali a frazioni..)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omprendere il significato di potenza; calcolare potenze e applicarne le proprietà. 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tilizzare le tavole numeriche in modo ragionato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solvere espressioni negli insiemi numerici studiati;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ppresentare la soluzione di un problema con  un’espression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Tradurre brevi istruzioni in sequenze simboliche (anche con tabelle); risolvere sequenze di operazioni e problemi sostituendo alle variabili letterali i valori numeri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Comprendere il significato logico-operativo di rapporto e grandezza derivata; impostare uguaglianze di rapporti per risolvere problemi di proporzionalità  e percentual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Risolvere semplici problemi diretti e inversi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mprendere e rappresentare graficamente il concetto di funzion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stinguere relazioni di proporzionalità diretta e inversa,costruire tabelle e rappresentarle nel piano cartesiani.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Gli insiemi numerici N, Qa, Ra; 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ppresentazioni, ordinamento.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 operazioni di addizione, sottrazione , moltiplicazione, divisione in Qa.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L’elevamento a potenza in Qa e l’operazione di radice quadrata come operazione inversa dell’elevamento a seconda potenza 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Espressioni aritmetiche in Qa. 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pporto fra grandezze omogenee e non omogene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oporzioni: definizione e proprietà 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randezze direttamente e inversamente proporzionali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azio e fig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COMPETENZE: </w:t>
            </w:r>
            <w:r>
              <w:rPr>
                <w:rFonts w:cs="Arial" w:ascii="Arial" w:hAnsi="Arial"/>
                <w:bCs/>
              </w:rPr>
              <w:t>confrontare ed analizzare figure geometriche, individuando invarianti e relazion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conoscere e classificare triangoli e quadrilateri e luoghi geometrici e descriverli con linguaggio specifico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dividuare le proprietà essenziali delle figure e riconoscerle in situazioni concret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segnare figure geometriche con semplici tecniche grafiche e operativ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solvere problemi di tipo geometrico e ripercorrerne le procedure di soluzion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mprendere i principali passaggi logici di una dimostrazione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li enti fondamentali della geometria e il significato dei termini: teorema, definizion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quivalenza di figure; congruenza di figure; poligoni e loro proprietà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sura di grandezze; grandezze incommensurabili; perimetro e area dei poligoni; Teorema  di Pitagora.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metodo delle coordinate: il piano cartesiano.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sformazioni geometriche elementari e loro invarianti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zioni e funzioni</w:t>
            </w:r>
          </w:p>
          <w:p>
            <w:pPr>
              <w:pStyle w:val="Corpodeltesto2"/>
              <w:autoSpaceDE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ETENZE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individuare le strategie appropriate per la soluzione di problemi</w:t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709" w:top="765" w:footer="709" w:bottom="765"/>
          <w:formProt w:val="false"/>
          <w:titlePg/>
          <w:textDirection w:val="lrTb"/>
          <w:docGrid w:type="default" w:linePitch="360" w:charSpace="0"/>
        </w:sectPr>
      </w:pP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ettare un percorso risolutivo strutturato in tapp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Formalizzare il percorso di soluzione di un problema attraverso modelli algebrici e grafici 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validare i risultati conseguiti mediante argomentazioni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durre dal linguaggio naturale al linguaggio simbolico e viceversa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 fasi risolutive di un problema e loro rappresentazioni con diagrammi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cniche risolutive di un problema che utilizzano frazioni, proporzioni, percentuali, formule geometriche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i e previsio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PETENZ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analizzare dati e interpretarli sviluppando deduzioni e ragionamenti sugli stessi anche con l’ausilio di rappresentazioni grafiche, usando consapevolmente gli strumenti di calcolo e le potenzialità offerte da applicazioni specifiche di tipo informatico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ggere e interpretare tabelle e grafici in termini di corrispondenze fra elementi di due insiemi.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conoscere una relazione tra variabili, in termini di proporzionalità diretta o inversa e formalizzarla attraverso una funzione matematica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ppresentare sul piano cartesiano il grafico di una funzione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ignificato di analisi e organizzazione di dati numerici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piano cartesiano e il concetto di funzione.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unzioni di proporzionalità diretta, inversa e relativi grafici, funzione linear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concetto e i metodi di approssimazione</w:t>
            </w:r>
          </w:p>
        </w:tc>
      </w:tr>
    </w:tbl>
    <w:p>
      <w:pPr>
        <w:pStyle w:val="Heading7"/>
        <w:jc w:val="left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Heading7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46"/>
          <w:szCs w:val="44"/>
        </w:rPr>
      </w:pPr>
      <w:r>
        <w:rPr>
          <w:rFonts w:cs="Verdana" w:ascii="Verdana" w:hAnsi="Verdana"/>
          <w:b/>
          <w:color w:val="008000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46"/>
          <w:szCs w:val="44"/>
        </w:rPr>
      </w:pPr>
      <w:r>
        <w:rPr>
          <w:rFonts w:cs="Verdana" w:ascii="Verdana" w:hAnsi="Verdana"/>
          <w:b/>
          <w:color w:val="008000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46"/>
          <w:szCs w:val="44"/>
        </w:rPr>
      </w:pPr>
      <w:r>
        <w:rPr>
          <w:rFonts w:cs="Verdana" w:ascii="Verdana" w:hAnsi="Verdana"/>
          <w:b/>
          <w:color w:val="008000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46"/>
          <w:szCs w:val="44"/>
        </w:rPr>
      </w:pPr>
      <w:r>
        <w:rPr>
          <w:rFonts w:cs="Verdana" w:ascii="Verdana" w:hAnsi="Verdana"/>
          <w:b/>
          <w:color w:val="008000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46"/>
          <w:szCs w:val="44"/>
        </w:rPr>
      </w:pPr>
      <w:r>
        <w:rPr>
          <w:rFonts w:cs="Verdana" w:ascii="Verdana" w:hAnsi="Verdana"/>
          <w:b/>
          <w:color w:val="008000"/>
          <w:sz w:val="46"/>
          <w:szCs w:val="44"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color w:val="538135"/>
          <w:sz w:val="48"/>
          <w:szCs w:val="48"/>
        </w:rPr>
      </w:pPr>
      <w:r>
        <w:rPr>
          <w:rFonts w:cs="Arial" w:ascii="Arial" w:hAnsi="Arial"/>
          <w:color w:val="538135"/>
          <w:sz w:val="48"/>
          <w:szCs w:val="48"/>
        </w:rPr>
        <w:t>MATEMATICA - CLASSI TERZE – Sc. Sec. di I° Grado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  <w:szCs w:val="22"/>
        </w:rPr>
      </w:pPr>
      <w:r>
        <w:rPr>
          <w:rFonts w:cs="Verdana" w:ascii="Verdana" w:hAnsi="Verdana"/>
          <w:b/>
          <w:bCs/>
          <w:color w:val="008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08000"/>
          <w:sz w:val="22"/>
          <w:szCs w:val="22"/>
        </w:rPr>
      </w:pPr>
      <w:r>
        <w:rPr>
          <w:rFonts w:cs="Verdana" w:ascii="Verdana" w:hAnsi="Verdana"/>
          <w:b/>
          <w:bCs/>
          <w:color w:val="008000"/>
          <w:sz w:val="22"/>
          <w:szCs w:val="22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A8D08D" w:val="clear"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MPETENZE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</w:rPr>
              <w:t>utilizzare le tecniche e le procedure del calcolo aritmetico ed algebrico, rappresentandole anche sotto forma grafica</w:t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mprendere il significato logico-operativo di numeri appartenenti ai diversi insiemi numerici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alcolare potenze e applicarne le proprietà 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isolvere espressioni nei diversi insiemi numerici 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durre brevi istruzioni in sequenze simboliche (anche con tabelle)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Cs w:val="22"/>
              </w:rPr>
              <w:t>Risolvere sequenze di operazioni e problemi sostituendo alle variabili letterali i valori numerici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solvere equazioni di primo grado e verificare la correttezza dei procedimenti utilizzati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ppresentare graficamente equazioni di primo grado;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mprendere il concetto di equazione e quello di funzione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li insiemi numerici N, Z, Q, R; rappresentazioni, operazioni, ordinamento.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spressioni algebriche; principali operazioni (espressioni con le potenze ad esponente negativo e prodotti notevoli)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quazioni di primo grado ad un’incognita.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azio e fig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COMPETENZE: </w:t>
            </w:r>
            <w:r>
              <w:rPr>
                <w:rFonts w:cs="Arial" w:ascii="Arial" w:hAnsi="Arial"/>
                <w:bCs/>
              </w:rPr>
              <w:t>confrontare ed analizzare figure geometriche, individuando invarianti e relazion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conoscere figure, luoghi geometrici, poliedri e solidi di rotazione e descriverli con linguaggio natural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dividuare le proprietà essenziali delle figure e riconoscerle in situazioni concret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segnare figure geometriche con semplici tecniche grafiche e operativ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plicare le principali formule relative alle figure geometriche e alla retta sul piano cartesiano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solvere problemi di tipo geometrico e ripercorrerne le procedure di soluzion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mprendere i principali passaggi logici di una dimostrazione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trodurre concetti di similitudine (Euclide e Talete)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sura di grandezze; grandezze incommensurabili 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irconferenza e cerchio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rea del cerchio e lunghezza della circonferenza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ligoni inscritti e circoscritti e loro proprietà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rea dei poliedri e dei solidi di rotazion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olume dei poliedri e dei solidi di rotazion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metodo delle coordinate: il piano cartesiano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zioni e funzioni</w:t>
            </w:r>
          </w:p>
          <w:p>
            <w:pPr>
              <w:pStyle w:val="Corpodeltesto2"/>
              <w:autoSpaceDE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ETENZE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individuare le strategie appropriate per la soluzione di problemi</w:t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709" w:top="765" w:footer="709" w:bottom="765"/>
          <w:formProt w:val="false"/>
          <w:titlePg/>
          <w:textDirection w:val="lrTb"/>
          <w:docGrid w:type="default" w:linePitch="360" w:charSpace="0"/>
        </w:sectPr>
      </w:pP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ettare un percorso risolutivo strutturato in tapp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Formalizzare il percorso di soluzione di un problema attraverso modelli algebrici e grafici 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validare i risultati conseguiti  sia empiricamente, sia mediante argomentazioni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durre dal linguaggio naturale al linguaggio algebrico e viceversa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 fasi risolutive di un problema e loro rappresentazioni con diagrammi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cniche risolutive di un problema che utilizzano frazioni, proporzioni, percentuali, formule geometriche, equazioni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i e previsio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PETENZ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analizzare dati e interpretarli sviluppando deduzioni e ragionamenti sugli stessi anche con l’ausilio di rappresentazioni grafiche, usando consapevolmente gli strumenti di calcolo e le potenzialità offerte da applicazioni specifiche di tipo informatico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ccogliere, organizzare e rappresentare un insieme di dati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ggere e interpretare tabelle e grafici (analisi dei principali indici statistici)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conoscere una relazione tra variabili, in termini di proporzionalità diretta o inversa e formalizzarla attraverso una funzione matematica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ppresentare sul piano cartesiano il grafico di una funzion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are le espressioni: è possibile, è probabile , è certo, è impossibile</w:t>
            </w:r>
          </w:p>
        </w:tc>
        <w:tc>
          <w:tcPr>
            <w:tcW w:w="6250" w:type="dxa"/>
            <w:tcBorders/>
          </w:tcPr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ignificato di analisi e organizzazione di dati numerici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piano cartesiano e il concetto di funzion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unzioni di proporzionalità diretta, inversa e relativi grafici, funzione lineare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linguaggio degli insiemi e i connettivi logici</w:t>
            </w:r>
          </w:p>
          <w:p>
            <w:pPr>
              <w:pStyle w:val="Corpodeltesto2"/>
              <w:numPr>
                <w:ilvl w:val="0"/>
                <w:numId w:val="10"/>
              </w:numPr>
              <w:autoSpaceDE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babilità semplice e compost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8000"/>
          <w:sz w:val="22"/>
          <w:szCs w:val="22"/>
        </w:rPr>
      </w:pPr>
      <w:r>
        <w:rPr>
          <w:rFonts w:cs="Verdana" w:ascii="Verdana" w:hAnsi="Verdana"/>
          <w:b/>
          <w:bCs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  <w:szCs w:val="22"/>
        </w:rPr>
      </w:pPr>
      <w:r>
        <w:rPr>
          <w:rFonts w:cs="Verdana" w:ascii="Verdana" w:hAnsi="Verdana"/>
          <w:b/>
          <w:bCs/>
          <w:color w:val="008000"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rFonts w:ascii="Verdana" w:hAnsi="Verdana" w:cs="Verdana"/>
          <w:b/>
          <w:b/>
          <w:bCs/>
          <w:color w:val="008000"/>
          <w:sz w:val="22"/>
          <w:szCs w:val="22"/>
        </w:rPr>
      </w:pPr>
      <w:r>
        <w:rPr>
          <w:rFonts w:cs="Verdana" w:ascii="Verdana" w:hAnsi="Verdana"/>
          <w:b/>
          <w:bCs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  <w:szCs w:val="22"/>
        </w:rPr>
      </w:pPr>
      <w:r>
        <w:rPr>
          <w:rFonts w:cs="Verdana" w:ascii="Verdana" w:hAnsi="Verdana"/>
          <w:b/>
          <w:bCs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  <w:szCs w:val="22"/>
        </w:rPr>
      </w:pPr>
      <w:r>
        <w:rPr>
          <w:rFonts w:cs="Verdana" w:ascii="Verdana" w:hAnsi="Verdana"/>
          <w:b/>
          <w:bCs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  <w:szCs w:val="22"/>
        </w:rPr>
      </w:pPr>
      <w:r>
        <w:rPr>
          <w:rFonts w:cs="Verdana" w:ascii="Verdana" w:hAnsi="Verdana"/>
          <w:b/>
          <w:bCs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  <w:szCs w:val="22"/>
        </w:rPr>
      </w:pPr>
      <w:r>
        <w:rPr>
          <w:rFonts w:cs="Verdana" w:ascii="Verdana" w:hAnsi="Verdana"/>
          <w:b/>
          <w:bCs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  <w:szCs w:val="22"/>
        </w:rPr>
      </w:pPr>
      <w:r>
        <w:rPr>
          <w:rFonts w:cs="Verdana" w:ascii="Verdana" w:hAnsi="Verdana"/>
          <w:b/>
          <w:bCs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  <w:szCs w:val="22"/>
        </w:rPr>
      </w:pPr>
      <w:r>
        <w:rPr>
          <w:rFonts w:cs="Verdana" w:ascii="Verdana" w:hAnsi="Verdana"/>
          <w:b/>
          <w:bCs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  <w:szCs w:val="22"/>
        </w:rPr>
      </w:pPr>
      <w:r>
        <w:rPr>
          <w:rFonts w:cs="Verdana" w:ascii="Verdana" w:hAnsi="Verdana"/>
          <w:b/>
          <w:bCs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  <w:szCs w:val="22"/>
        </w:rPr>
      </w:pPr>
      <w:r>
        <w:rPr>
          <w:rFonts w:cs="Verdana" w:ascii="Verdana" w:hAnsi="Verdana"/>
          <w:b/>
          <w:bCs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  <w:szCs w:val="22"/>
        </w:rPr>
      </w:pPr>
      <w:r>
        <w:rPr>
          <w:rFonts w:cs="Verdana" w:ascii="Verdana" w:hAnsi="Verdana"/>
          <w:b/>
          <w:bCs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  <w:szCs w:val="22"/>
        </w:rPr>
      </w:pPr>
      <w:r>
        <w:rPr>
          <w:rFonts w:cs="Verdana" w:ascii="Verdana" w:hAnsi="Verdana"/>
          <w:b/>
          <w:bCs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  <w:szCs w:val="22"/>
        </w:rPr>
      </w:pPr>
      <w:r>
        <w:rPr>
          <w:rFonts w:cs="Verdana" w:ascii="Verdana" w:hAnsi="Verdana"/>
          <w:b/>
          <w:bCs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  <w:szCs w:val="22"/>
        </w:rPr>
      </w:pPr>
      <w:r>
        <w:rPr>
          <w:rFonts w:cs="Verdana" w:ascii="Verdana" w:hAnsi="Verdana"/>
          <w:b/>
          <w:bCs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  <w:szCs w:val="22"/>
        </w:rPr>
      </w:pPr>
      <w:r>
        <w:rPr>
          <w:rFonts w:cs="Verdana" w:ascii="Verdana" w:hAnsi="Verdana"/>
          <w:b/>
          <w:bCs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  <w:szCs w:val="22"/>
        </w:rPr>
      </w:pPr>
      <w:r>
        <w:rPr>
          <w:rFonts w:cs="Verdana" w:ascii="Verdana" w:hAnsi="Verdana"/>
          <w:b/>
          <w:bCs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  <w:szCs w:val="22"/>
        </w:rPr>
      </w:pPr>
      <w:r>
        <w:rPr>
          <w:rFonts w:cs="Verdana" w:ascii="Verdana" w:hAnsi="Verdana"/>
          <w:b/>
          <w:bCs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  <w:szCs w:val="22"/>
        </w:rPr>
      </w:pPr>
      <w:r>
        <w:rPr>
          <w:rFonts w:cs="Verdana" w:ascii="Verdana" w:hAnsi="Verdana"/>
          <w:b/>
          <w:bCs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  <w:szCs w:val="22"/>
          <w:lang w:val="en-US" w:eastAsia="en-US"/>
        </w:rPr>
      </w:pPr>
      <w:r>
        <w:rPr>
          <w:rFonts w:cs="Verdana" w:ascii="Verdana" w:hAnsi="Verdana"/>
          <w:b/>
          <w:bCs/>
          <w:color w:val="008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-172085</wp:posOffset>
                </wp:positionV>
                <wp:extent cx="5227320" cy="41783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VIDENZE E COMPITI SIGNIFICATIV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-13.55pt;width:411.55pt;height:32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VIDENZE E COMPITI SIGNIFICATIV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tbl>
      <w:tblPr>
        <w:tblW w:w="15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9"/>
        <w:gridCol w:w="7839"/>
      </w:tblGrid>
      <w:tr>
        <w:trPr>
          <w:tblHeader w:val="true"/>
          <w:trHeight w:val="766" w:hRule="atLeast"/>
        </w:trPr>
        <w:tc>
          <w:tcPr>
            <w:tcW w:w="7839" w:type="dxa"/>
            <w:tcBorders/>
            <w:shd w:fill="FFD9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ZE</w:t>
            </w:r>
          </w:p>
        </w:tc>
        <w:tc>
          <w:tcPr>
            <w:tcW w:w="7839" w:type="dxa"/>
            <w:tcBorders/>
            <w:shd w:fill="FFD9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ITI SIGNIFICATIV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 ESEMP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353" w:hRule="atLeast"/>
        </w:trPr>
        <w:tc>
          <w:tcPr>
            <w:tcW w:w="78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L’alunno si muove con sicurezza nel calcolo, ne padroneggia le diverse rappresentazioni e stima la grandezza di un numero e il risultato di operazio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conosce e denomina le forme del piano e dello spazio, le loro rappresentazioni e individua le relazioni tra gli element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nalizza e interpreta rappresentazioni di dati per ricavarne informazioni e prendere decisio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 e risolve problemi in contesti diversi valutando le informazio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piega il procedimento seguito, anche in forma scritta; confronta procedimenti diversi e riesce a passare da un problema specifico a una classe di problem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a utilizzare i dati matematici e la logica per sostenere argomentazioni e supportare informazio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za e interpreta il linguaggio matematico (piano cartesiano, formule, equazioni…) e ne coglie il rapporto col linguaggio naturale e le situazioni real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Nelle situazioni di incertezza legate all’esperienza si orienta con valutazioni di probabilità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ttraverso esperienze significative, utilizza strumenti matematici appresi per operare nella realtà.</w:t>
            </w:r>
          </w:p>
        </w:tc>
        <w:tc>
          <w:tcPr>
            <w:tcW w:w="78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pplicare e riflettere sul loro uso, algoritmi matematici a fenomeni concreti della vita quotidiana e a compiti relativi ai diversi campi del saper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guire calcoli, stime, approssimazioni applicati a eventi della vita e dell’esperienza quotidiana e a semplici attività progett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i concetti e le formule relative alla proporzionalità nelle riduzioni in scal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olare l’incremento proporzionale di ingredienti per un semplice piatto preparato inizialmente per due persone e destinato a n person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care gli strumenti della statistica a semplici indagini sociali e ad osservazioni scientifich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re e ricavare informazioni da dati statistic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modelli e strumenti matematici in ambito scientifico speriment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testualizzare modelli algebrici in problemi reali o verosimili (impostare l’equazione per determinare un dato sconosciuto in contesto reale; determinare, attraverso la contestualizzazione, il significato “reale” dei simboli in un’operazione o espressione algebric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zare il piano cartesiano per svolgere compiti relativi alla cartografia, alla progettazione tecnologica, all’espressione artistica, al disegno tecnico (ingrandimenti, riduzioni…), alla statistica (grafici e tabelle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resentare situazioni reali, procedure con diagrammi di fluss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care i concetti e gli strumenti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8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8000"/>
          <w:sz w:val="22"/>
          <w:szCs w:val="22"/>
        </w:rPr>
        <w:t xml:space="preserve">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color w:val="008000"/>
          <w:sz w:val="22"/>
          <w:szCs w:val="22"/>
          <w:lang w:val="en-US" w:eastAsia="en-US"/>
        </w:rPr>
      </w:pPr>
      <w:r>
        <w:rPr>
          <w:rFonts w:cs="Verdana" w:ascii="Verdana" w:hAnsi="Verdana"/>
          <w:b/>
          <w:bCs/>
          <w:color w:val="008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410</wp:posOffset>
                </wp:positionH>
                <wp:positionV relativeFrom="paragraph">
                  <wp:posOffset>-191135</wp:posOffset>
                </wp:positionV>
                <wp:extent cx="2172335" cy="280035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240" cy="28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LIVELLI DI PADRONAN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18.3pt;margin-top:-15.05pt;width:171pt;height:2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LIVELLI DI PADRONANZ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color w:val="008000"/>
          <w:sz w:val="22"/>
          <w:szCs w:val="22"/>
        </w:rPr>
      </w:pPr>
      <w:r>
        <w:rPr>
          <w:rFonts w:cs="Verdana" w:ascii="Verdana" w:hAnsi="Verdana"/>
          <w:b/>
          <w:bCs/>
          <w:color w:val="008000"/>
          <w:sz w:val="22"/>
          <w:szCs w:val="22"/>
        </w:rPr>
      </w:r>
    </w:p>
    <w:tbl>
      <w:tblPr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175"/>
      </w:tblGrid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a in senso progressivo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 i principali quantificator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e semplici addizioni e sottrazioni in riga senza cambi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adroneggia le più comuni relazioni topologiche: vicino/lontano; alto basso; destra/sinistra; sopra/sotto, ecc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gue percorsi sul terreno e sul foglio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 le principali figure geometriche piane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segue seriazioni e classificazioni con oggetti concreti e in base ad uno o due attribut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 misure e stime arbitrarie con strumenti non convenzion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 problemi semplici, con tutti i dati noti ed espliciti, con l’ausilio di oggetti o disegni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a in senso progressivo e regressivo anche saltando numeri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 il valore posizionale delle cifre ed opera nel calcolo tenendone conto correttamente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segue mentalmente e per iscritto le quattro operazioni ed opera utilizzando le tabellin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 con i numeri naturali e le frazion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segue percorsi anche su istruzione di altr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enomina correttamente figure geometriche piane, le descrive e le rappresenta graficamente e nello spazi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lassifica oggetti, figure, numeri in base a più attributi e descrive il criterio seguit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a utilizzare semplici diagrammi, schemi, tabelle per rappresentare fenomeni di esperienz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segue misure utilizzando unità di misura convenzional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 semplici problemi matematici relativi ad ambiti di esperienza con tutti i dati esplicitati e con la supervisione dell’adul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 traguardi fine primaria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i muove con sicurezza nel calcolo scritto e mentale con i numeri naturali e sa valutare l’opportunità di ricorrere a una calcolatric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 e rappresenta forme del piano e dello spazio, relazioni e strutture che si trovano in natura o che sono state create dall’uom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ve, denomina e classifica figure in base a caratteristiche geometriche, ne determina misure, progetta e costruisce modelli concreti di vario tip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 strumenti per il disegno geometrico (riga, compasso, squadra) e i più comuni strumenti di misura (metro, goniometro...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erca dati per ricavare informazioni e costruisce rappresentazioni (tabelle e grafici)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cava informazioni anche da dati rappresentati in tabelle e grafic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 e quantifica, in casi semplici, situazioni di incertezz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egge e comprende testi che coinvolgono aspetti logici e matematic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esce a risolvere facili problemi in tutti gli ambiti di contenuto, mantenendo il controllo sia sul processo risolutivo, sia sui risultati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ve il procedimento seguito e riconosce strategie di soluzione diverse dalla propri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struisce ragionamenti formulando ipotesi, sostenendo le proprie idee e confrontandosi con il punto di vista di altr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 e utilizza rappresentazioni diverse di oggetti matematici (numeri decimali, frazioni, percentuali, scale di riduzione, ...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luppa un atteggiamento positivo rispetto alla matematica, attraverso esperienze significative, che gli hanno fatto intuire come gli strumenti matematici che ha imparato ad utilizzare siano utili per operare nella realtà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 con i numeri naturali, decimali e frazionari; utilizza i numeri relativi, le potenze e le proprietà delle operazioni, con algoritmi anche approssimati i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plici contest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 con figure geometriche piane e solide identificandole in contesti reali; le rappresenta nel piano e nello spazio; utilizza in autonomia strumenti di disegno geometrico e di misura adatti alle situazioni; padroneggia il calcolo di perimetri, superfici, volum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preta semplici dati statistici e utilizza il concetto di probabilità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 in modo pertinente alla situazione gli strumenti di misura convenzionali, stima misure lineari e di capacità con buona approssimazione; stima misure di superficie e di volume utilizzando il calcolo approssimat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preta fenomeni della vita reale, raccogliendo e organizzando i dati in tabelle e in diagrammi in modo autonomo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a ricavare: frequenza, percentuale, media, moda e mediana dai fenomeni analizzat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solve problemi di esperienza, utilizzando le conoscenze apprese e riconoscendo i dati utili dai superflu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a spiegare il procedimento seguito e le strategie adottat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 il linguaggio e gli strumenti matematici appresi per spiegare fenomeni e risolvere problemi concreti.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 traguardi fine primo ciclo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’alunno si muove con sicurezza nel calcolo anche con i numeri razionali, ne padroneggia le diverse rappresentazioni e stima la grandezza di un numero e il risultato di operazion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 e denomina le forme del piano e dello spazio, le loro rappresentazioni e ne coglie le relazioni tra gli element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za e interpreta rappresentazioni di dati per ricavarne misure di variabilità e prendere decision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 e risolve problemi in contesti diversi valutando le informazioni e la loro coerenz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piega il procedimento seguito, anche in forma scritta, mantenendo il controllo sia sul processo risolutivo, sia sui risultat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nfronta procedimenti diversi e produce formalizzazioni che gli consentono di passare da un problema specifico a una classe di problem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ce argomentazioni in base alle conoscenze teoriche acquisite (ad esempio sa utilizzare i concetti di proprietà caratterizzante e di definizione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ostiene le proprie convinzioni, portando esempi e controesempi adeguati e utilizzando concatenazioni di affermazioni; accetta di cambiare opinioni riconoscendo le conseguenze logiche di una argomentazione corrett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 e interpreta il linguaggio matematico (piano cartesiano, formule, equazioni, ...) e ne coglie il rapporto col linguaggio natura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elle situazioni di incertezza (vita quotidiana, giochi, …) si orienta con valutazioni di probabilità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rafforzato un atteggiamento positivo rispetto alla matematica attraverso esperienze significative e ha capito come gli strumenti matematici appresi siano utili in molte situazioni per operare nella realtà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8000"/>
          <w:sz w:val="22"/>
          <w:szCs w:val="22"/>
        </w:rPr>
      </w:pPr>
      <w:r>
        <w:rPr>
          <w:rFonts w:cs="Verdana" w:ascii="Verdana" w:hAnsi="Verdana"/>
          <w:b/>
          <w:bCs/>
          <w:color w:val="008000"/>
          <w:sz w:val="22"/>
          <w:szCs w:val="22"/>
        </w:rPr>
      </w:r>
    </w:p>
    <w:sectPr>
      <w:type w:val="continuous"/>
      <w:pgSz w:orient="landscape" w:w="16838" w:h="11906"/>
      <w:pgMar w:left="720" w:right="720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Verdana" w:hAnsi="Verdana" w:cs="Verdana"/>
      <w:i/>
      <w:iCs/>
      <w:color w:val="231F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46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color w:val="993366"/>
      <w:sz w:val="46"/>
      <w:szCs w:val="44"/>
    </w:rPr>
  </w:style>
  <w:style w:type="character" w:styleId="WW8Num1z0">
    <w:name w:val="WW8Num1z0"/>
    <w:qFormat/>
    <w:rPr>
      <w:rFonts w:ascii="Symbol" w:hAnsi="Symbol" w:cs="OpenSymbol"/>
      <w:color w:val="000000"/>
      <w:szCs w:val="2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color w:val="00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color w:val="000000"/>
      <w:sz w:val="22"/>
      <w:szCs w:val="2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color w:val="000000"/>
      <w:sz w:val="22"/>
      <w:szCs w:val="22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  <w:color w:val="000000"/>
      <w:sz w:val="22"/>
      <w:szCs w:val="20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color w:val="000000"/>
      <w:sz w:val="22"/>
      <w:szCs w:val="22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  <w:szCs w:val="22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  <w:color w:val="000000"/>
      <w:sz w:val="22"/>
      <w:szCs w:val="22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hanging="108"/>
    </w:pPr>
    <w:rPr>
      <w:rFonts w:ascii="Verdana" w:hAnsi="Verdana" w:cs="Verdana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>
      <w:sz w:val="22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Corpodeltesto3">
    <w:name w:val="Corpo del testo 3"/>
    <w:basedOn w:val="Normal"/>
    <w:qFormat/>
    <w:pPr>
      <w:keepLines/>
      <w:autoSpaceDE w:val="false"/>
    </w:pPr>
    <w:rPr>
      <w:rFonts w:ascii="Verdana" w:hAnsi="Verdana" w:cs="Verdana"/>
      <w:color w:val="008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5:34:00Z</dcterms:created>
  <dc:creator/>
  <dc:description/>
  <cp:keywords/>
  <dc:language>en-US</dc:language>
  <cp:lastModifiedBy/>
  <dcterms:modified xsi:type="dcterms:W3CDTF">2014-07-27T10:06:00Z</dcterms:modified>
  <cp:revision>1</cp:revision>
  <dc:subject/>
  <dc:title/>
</cp:coreProperties>
</file>