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TO COMPRENSIVO E. DONADONI SARNIC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CURRICOLO IN VERTICALE D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  <w:t>TECNOLOGIA</w:t>
      </w:r>
    </w:p>
    <w:p>
      <w:pPr>
        <w:pStyle w:val="Normal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9267825" cy="958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9"/>
                              <w:gridCol w:w="5071"/>
                              <w:gridCol w:w="6265"/>
                            </w:tblGrid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3813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CUOLA PRIMARIA</w:t>
                                  </w:r>
                                </w:p>
                              </w:tc>
                              <w:tc>
                                <w:tcPr>
                                  <w:tcW w:w="6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CUOLA SECONDARIA DI 1° GR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TECNOLOGIA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edere e osserv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Prevedere e immagin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ntervenire e trasformare</w:t>
                                  </w:r>
                                </w:p>
                              </w:tc>
                              <w:tc>
                                <w:tcPr>
                                  <w:tcW w:w="6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edere, osservare e speriment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Prevedere, immaginare e progett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ntervenire, trasformare e produr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75.45pt;mso-wrap-distance-left:7.05pt;mso-wrap-distance-right:7.05pt;mso-wrap-distance-top:0pt;mso-wrap-distance-bottom:0pt;margin-top:8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9"/>
                        <w:gridCol w:w="5071"/>
                        <w:gridCol w:w="6265"/>
                      </w:tblGrid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3813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CUOLA PRIMARIA</w:t>
                            </w:r>
                          </w:p>
                        </w:tc>
                        <w:tc>
                          <w:tcPr>
                            <w:tcW w:w="6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CUOLA SECONDARIA DI 1° GR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TECNOLOGIA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edere e osserv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revedere e immagin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ntervenire e trasformare</w:t>
                            </w:r>
                          </w:p>
                        </w:tc>
                        <w:tc>
                          <w:tcPr>
                            <w:tcW w:w="6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edere, osservare e speriment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revedere, immaginare e progett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ntervenire, trasformare e produr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620</wp:posOffset>
                </wp:positionV>
                <wp:extent cx="9810750" cy="68389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720" cy="68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PETENZA  CHIAVE  EUROPEA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PETENZE IN MATEMATICA E COMPETENZE DI BASE IN SCIENZE E TECNOLOGIA - GEO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SCIENZE E TECNOLOGIA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0.6pt;width:772.45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PETENZA  CHIAVE  EUROPEA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PETENZE IN MATEMATICA E COMPETENZE DI BASE IN SCIENZE E TECNOLOGIA - GEO-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SCIENZE E TECNOLOGIA</w:t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83185</wp:posOffset>
                </wp:positionV>
                <wp:extent cx="4293870" cy="32258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72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LA SCUOLA PRIMA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6.55pt;width:338.0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LA SCUOLA PRIMAR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alunno riconosce e identifica nell’ambiente che lo circonda elementi e fenomeni di tipo artificiale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' a conoscenza di alcuni processi di trasformazione di risorse e di consumo di energia, e del relativo impatto ambientale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osce e utilizza semplici oggetti e strumenti di uso quotidiano ed è in grado di descriverne la funzione principale e la struttura e di spiegarne il funzionamento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 ricavare informazioni utili su proprietà e caratteristiche di beni o servizi leggendo etichette, volantini altra documentazione tecnica e commerciale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orienta tra i diversi mezzi di comunicazione ed è in grado di farne un uso adeguato a seconda delle diverse situazion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duce semplici modelli o rappresentazioni grafiche del proprio operato utilizzando elementi del disegno tecnico o strumenti multimedial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izia a riconoscere in modo critico le caratteristiche, le funzioni e i limiti della tecnologia attual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rPr>
          <w:rFonts w:ascii="ArialNarrow" w:hAnsi="ArialNarrow" w:cs="ArialNarrow"/>
          <w:sz w:val="18"/>
          <w:szCs w:val="18"/>
        </w:rPr>
      </w:pPr>
      <w:r>
        <w:rPr>
          <w:rFonts w:cs="ArialNarrow" w:ascii="ArialNarrow" w:hAnsi="ArialNarrow"/>
          <w:sz w:val="18"/>
          <w:szCs w:val="18"/>
        </w:rPr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TECNOLOGIA - CLASSI PRIME –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67"/>
        <w:gridCol w:w="7867"/>
      </w:tblGrid>
      <w:tr>
        <w:trPr/>
        <w:tc>
          <w:tcPr>
            <w:tcW w:w="14796" w:type="dxa"/>
            <w:gridSpan w:val="3"/>
            <w:tcBorders/>
            <w:shd w:fill="FFD966" w:val="clear"/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Vedere e osservare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sz w:val="22"/>
                <w:szCs w:val="22"/>
              </w:rPr>
            </w:pPr>
            <w:r>
              <w:rPr>
                <w:rFonts w:cs="ArialNarrow" w:ascii="ArialNarrow" w:hAnsi="ArialNarrow"/>
                <w:b/>
                <w:sz w:val="22"/>
                <w:szCs w:val="22"/>
              </w:rPr>
              <w:t>COMPETENZE:</w:t>
            </w:r>
            <w:r>
              <w:rPr>
                <w:rFonts w:cs="ArialNarrow" w:ascii="ArialNarrow" w:hAnsi="ArialNarrow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rogettare e realizzare semplici manufatti e strumenti spiegando le fasi del processo</w:t>
            </w:r>
          </w:p>
          <w:p>
            <w:pPr>
              <w:pStyle w:val="Nessunaspaziatur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62" w:type="dxa"/>
            <w:tcBorders/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Á</w:t>
            </w:r>
          </w:p>
        </w:tc>
        <w:tc>
          <w:tcPr>
            <w:tcW w:w="7934" w:type="dxa"/>
            <w:gridSpan w:val="2"/>
            <w:tcBorders/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686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istinguere, descrivere con le parole e rappresentare con disegni e schemi elementi del mondo artificial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gliere negli elementi del mondo artificiale le differenze per forma, materiali, funzioni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collocare gli elementi del mondo artificiale nel contesto d’uso riflettendo sui vantaggi che ne trae la persona che li utilizza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la definizione di macchina e distinguerne le varie tipologi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liere le diverse funzioni di una macchina.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i oggetti, cogliendone proprietà e differenze per forma, materiali, funzion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“macchina” come prodotto dell’intelligenza umana. Macchine differenti nelle funzioni e nelle modalità di funzionam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96" w:type="dxa"/>
            <w:gridSpan w:val="3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revedere e immaginare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sz w:val="22"/>
                <w:szCs w:val="22"/>
              </w:rPr>
            </w:pPr>
            <w:r>
              <w:rPr>
                <w:rFonts w:cs="ArialNarrow" w:ascii="ArialNarrow" w:hAnsi="ArialNarrow"/>
                <w:b/>
                <w:sz w:val="22"/>
                <w:szCs w:val="22"/>
              </w:rPr>
              <w:t>COMPETENZE:</w:t>
            </w:r>
            <w:r>
              <w:rPr>
                <w:rFonts w:cs="ArialNarrow" w:ascii="ArialNarrow" w:hAnsi="ArialNarrow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tilizzare con dimestichezza le più comuni tecnologie, individuando le soluzioni potenzialmente utili ad un dato contesto applicativo, a partire dall’attività di studio</w:t>
            </w:r>
          </w:p>
        </w:tc>
      </w:tr>
      <w:tr>
        <w:trPr>
          <w:cantSplit w:val="true"/>
        </w:trPr>
        <w:tc>
          <w:tcPr>
            <w:tcW w:w="68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Á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686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 rispettare l’ambiente laboratorio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stro laboratori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96" w:type="dxa"/>
            <w:gridSpan w:val="3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ntervenire e trasform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arrow" w:ascii="ArialNarrow" w:hAnsi="ArialNarrow"/>
                <w:b/>
                <w:sz w:val="22"/>
                <w:szCs w:val="22"/>
              </w:rPr>
              <w:t>COMPETENZE</w:t>
            </w:r>
            <w:r>
              <w:rPr>
                <w:rFonts w:cs="Arial" w:ascii="Arial" w:hAnsi="Arial"/>
                <w:sz w:val="22"/>
                <w:szCs w:val="22"/>
              </w:rPr>
              <w:t>:  Individuare le potenzialità, i limiti e i rischi nell’uso delle tecnologie, con particolare riferimento al contesto produttivo, culturale e sociale in cui vengono applicate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9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Á</w:t>
            </w:r>
          </w:p>
        </w:tc>
        <w:tc>
          <w:tcPr>
            <w:tcW w:w="78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6929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re oggetti, strumenti e materiali, coerentemente con le loro fun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ire istruzioni d’uso per realizzare ogget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a nomenclatura informatica di bas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cere le parti principali che compongono un PC e alcune periferiche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 sperimentare semplici procedure informatiche: accensione e spegnimento di un PC, apertura di alcuni programmi ai quali saper associare le icone corrispondenti.</w:t>
            </w:r>
          </w:p>
        </w:tc>
        <w:tc>
          <w:tcPr>
            <w:tcW w:w="78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i oggetti, cogliendone proprietà e differenze per forma, materiali, fun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zazione di manufatti di uso comun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C e i suoi componenti: case, mouse, tastiera, monitor, stampante, scanner, casse, modem, webcam, microfono, ec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chermate più in uso e i principali simboli grafic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  <w:color w:val="993366"/>
          <w:sz w:val="46"/>
          <w:szCs w:val="44"/>
        </w:rPr>
      </w:pPr>
      <w:r>
        <w:rPr>
          <w:rFonts w:cs="Verdana" w:ascii="Verdana" w:hAnsi="Verdana"/>
          <w:b/>
          <w:i/>
          <w:color w:val="993366"/>
          <w:sz w:val="46"/>
          <w:szCs w:val="44"/>
        </w:rPr>
      </w:r>
    </w:p>
    <w:p>
      <w:pPr>
        <w:pStyle w:val="Heading8"/>
        <w:rPr/>
      </w:pPr>
      <w:r>
        <w:rPr>
          <w:rFonts w:cs="Arial" w:ascii="Arial" w:hAnsi="Arial"/>
          <w:color w:val="833C0B"/>
          <w:sz w:val="48"/>
          <w:szCs w:val="48"/>
        </w:rPr>
        <w:t>TECNOLOGIA - CLASSI SECONDE - Scuola Primaria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b/>
          <w:i/>
          <w:color w:val="993366"/>
          <w:sz w:val="22"/>
          <w:szCs w:val="16"/>
          <w:u w:val="single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Vedere e osservare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sz w:val="22"/>
                <w:szCs w:val="22"/>
              </w:rPr>
            </w:pPr>
            <w:r>
              <w:rPr>
                <w:rFonts w:cs="ArialNarrow" w:ascii="ArialNarrow" w:hAnsi="ArialNarrow"/>
                <w:b/>
                <w:sz w:val="22"/>
                <w:szCs w:val="22"/>
              </w:rPr>
              <w:t>COMPETENZE:</w:t>
            </w:r>
            <w:r>
              <w:rPr>
                <w:rFonts w:cs="ArialNarrow" w:ascii="ArialNarrow" w:hAnsi="ArialNarrow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rogettare e realizzare semplici manufatti e strumenti spiegando le fasi del proces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istinguere, descrivere con le parole e rappresentare con disegni e schemi elementi del mondo artificia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gliere negli elementi del mondo artificiale le differenze per forma, materiali, funzion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collocare gli elementi del mondo artificiale nel contesto d’uso riflettendo sui vantaggi che ne trae la persona che li utilizz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la definizione di macchina e distinguerne le varie tipolog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liere le diverse funzioni di una macchina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i oggetti, cogliendone proprietà e differenze per forma, materiali, funzion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“macchina” come prodotto dell’intelligenza umana. Macchine differenti nelle funzioni e nelle modalità di funzionamento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revedere e immaginare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sz w:val="22"/>
                <w:szCs w:val="22"/>
              </w:rPr>
            </w:pPr>
            <w:r>
              <w:rPr>
                <w:rFonts w:cs="ArialNarrow" w:ascii="ArialNarrow" w:hAnsi="ArialNarrow"/>
                <w:b/>
                <w:sz w:val="22"/>
                <w:szCs w:val="22"/>
              </w:rPr>
              <w:t>COMPETENZE:</w:t>
            </w:r>
            <w:r>
              <w:rPr>
                <w:rFonts w:cs="ArialNarrow" w:ascii="ArialNarrow" w:hAnsi="ArialNarrow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tilizzare con dimestichezza le più comuni tecnologie, individuando le soluzioni potenzialmente utili ad un dato contesto applicativo, a partire dall’attività di studio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 rispettare l’ambiente laboratorio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stro laboratorio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ntervenire e trasform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Narrow" w:ascii="ArialNarrow" w:hAnsi="ArialNarrow"/>
                <w:b/>
                <w:sz w:val="22"/>
                <w:szCs w:val="22"/>
              </w:rPr>
              <w:t>COMPETENZE</w:t>
            </w:r>
            <w:r>
              <w:rPr>
                <w:rFonts w:cs="Arial" w:ascii="Arial" w:hAnsi="Arial"/>
                <w:sz w:val="22"/>
                <w:szCs w:val="22"/>
              </w:rPr>
              <w:t>:  Individuare le potenzialità, i limiti e i rischi nell’uso delle tecnologie, con particolare riferimento al contesto produttivo, culturale e sociale in cui vengono applicate.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re oggetti, strumenti e materiali, coerentemente con le loro funzion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ire istruzioni d’uso per realizzare oggett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a nomenclatura informatica di bas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cere le parti principali che compongono un PC e alcune periferiche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 sperimentare semplici procedure informatiche: accensione e spegnimento di un PC, apertura di alcuni programmi ai quali saper associare le icone corrispondenti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i oggetti, cogliendone proprietà e differenze per forma, materiali, funzion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zazione di manufatti di uso comu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C e i suoi componenti: case, mouse, tastiera, monitor, stampante, scanner, casse, modem, webcam, microfono, ecc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chermate più in uso e i principali simboli grafic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 computer: hardware. Uso del PC: disegnare al computer utilizzando Paint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grammi di videoscrittura. </w:t>
            </w:r>
          </w:p>
        </w:tc>
      </w:tr>
    </w:tbl>
    <w:p>
      <w:pPr>
        <w:pStyle w:val="Heading8"/>
        <w:jc w:val="left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TECNOLOGIA CLASSI TERZE - Scuola Primaria</w:t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Vedere e osservare</w:t>
            </w:r>
          </w:p>
          <w:p>
            <w:pPr>
              <w:pStyle w:val="Nessunaspaziatur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Progettare e realizzare semplici manufatti e strumenti spiegando le fasi del processo</w:t>
            </w:r>
          </w:p>
          <w:p>
            <w:pPr>
              <w:pStyle w:val="Nessunaspaziatura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e classificare oggetti, strumenti e materiali, coerentemente con le loro funzion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servare e descrivere oggetti del passato, rilevandone le trasformazioni nel tempo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eriali e loro caratteristich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getti e parti che li compongon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getti e materiali a confron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rie di oggetti e materiali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revedere e immagin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con dimestichezza le più comuni tecnologie, individuando le soluzioni potenzialmente utili ad un dato contesto applicativo, a partire dall’attività di stud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vedere lo svolgimento e il risultato di semplici processi o procedure in contesti conosciuti e relativamente a oggetti e strumenti esplorati. 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appresentazione grafica degli oggetti esaminati. 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ntervenire e trasforma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</w:t>
            </w:r>
            <w:r>
              <w:rPr>
                <w:rFonts w:cs="Arial" w:ascii="Arial" w:hAnsi="Arial"/>
                <w:sz w:val="22"/>
                <w:szCs w:val="22"/>
              </w:rPr>
              <w:t xml:space="preserve">:  Individuare le potenzialità, i limiti e i rischi nell’uso delle tecnologie, con particolare riferimento al contesto produttivo, cultur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sociale in cui vengono applicate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re oggetti, strumenti e materiali, coerentemente con le loro funzion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ire istruzioni d’uso per realizzare ogget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fondire la conoscenza del PC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eriali e loro caratteristich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getti e parti che li compongon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getti e materiali a confro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zazione di manufatti di uso comun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computer: componenti hardwar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l PC: disegnare al computer utilizzando Paint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vere al computer utilizzando Word.</w:t>
            </w:r>
          </w:p>
        </w:tc>
      </w:tr>
    </w:tbl>
    <w:p>
      <w:pPr>
        <w:pStyle w:val="Nessunaspaziatura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8"/>
        <w:rPr/>
      </w:pPr>
      <w:r>
        <w:rPr>
          <w:rFonts w:cs="Arial" w:ascii="Arial" w:hAnsi="Arial"/>
          <w:color w:val="833C0B"/>
          <w:sz w:val="48"/>
          <w:szCs w:val="48"/>
        </w:rPr>
        <w:t>TECNOLOGIA - CLASSI QUARTE - Scuola Primaria</w:t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Vedere e osservare</w:t>
            </w:r>
          </w:p>
          <w:p>
            <w:pPr>
              <w:pStyle w:val="Nessunaspaziatur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Progettare e realizzare semplici manufatti e strumenti spiegando le fasi del processo</w:t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servare ed analizzare oggetti e strumenti comuni, conoscendo il rapporto forma, materiali e funzio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 raccontare storie d’oggetti e processi inseriti in contesti di storia person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rietà e caratteristiche dei materia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resentazione grafica degli oggetti esaminati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revedere e immagina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con dimestichezza le più comuni tecnologie, individuando le soluzioni potenzialmente utili ad un dato contesto applicativo, a partire dall’attività di stud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ed analizzare il ciclo di produzione di un’azienda: dalla materia prima al prodotto finito.</w:t>
            </w:r>
          </w:p>
          <w:p>
            <w:pPr>
              <w:pStyle w:val="Corpodeltesto2"/>
              <w:ind w:left="36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alisi tecnica di un sistema di produzione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ntervenire e trasforma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</w:t>
            </w:r>
            <w:r>
              <w:rPr>
                <w:rFonts w:cs="Arial" w:ascii="Arial" w:hAnsi="Arial"/>
                <w:sz w:val="22"/>
                <w:szCs w:val="22"/>
              </w:rPr>
              <w:t xml:space="preserve">:  Individuare le potenzialità, i limiti e i rischi nell’uso delle tecnologie, con particolare riferimento al contesto produttivo, cultur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sociale in cui vengono applicate.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re oggetti, strumenti e materiali coerentemente con le funzioni e i principi di sicurezza che vengono da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ire istruzioni d’uso per realizzare oggetti e saperle fornire ai compagn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semplici materiali digitali per l’apprendimento e conoscere a livello generale le caratteristiche dei nuovi strumenti di comunicazione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rietà e caratteristiche dei materia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ruzione di modelli e realizzazione di manufatti di uso comun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oscenza e uso del PC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crivere al computer utilizzando Wor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crivere al computer utilizzando Power Poin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Heading8"/>
        <w:rPr>
          <w:rFonts w:ascii="Arial" w:hAnsi="Arial" w:cs="Arial"/>
          <w:b w:val="false"/>
          <w:b w:val="false"/>
          <w:color w:val="833C0B"/>
          <w:sz w:val="48"/>
          <w:szCs w:val="48"/>
        </w:rPr>
      </w:pPr>
      <w:r>
        <w:rPr>
          <w:rFonts w:cs="Arial" w:ascii="Arial" w:hAnsi="Arial"/>
          <w:b w:val="false"/>
          <w:color w:val="833C0B"/>
          <w:sz w:val="48"/>
          <w:szCs w:val="48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Heading8"/>
        <w:rPr/>
      </w:pPr>
      <w:r>
        <w:rPr>
          <w:rFonts w:cs="Arial" w:ascii="Arial" w:hAnsi="Arial"/>
          <w:color w:val="833C0B"/>
          <w:sz w:val="48"/>
          <w:szCs w:val="48"/>
        </w:rPr>
        <w:t>TECNOLOGIA - CLASSI QUINTE -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Vedere e osservare</w:t>
            </w:r>
          </w:p>
          <w:p>
            <w:pPr>
              <w:pStyle w:val="Nessunaspaziatur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Progettare e realizzare semplici manufatti e strumenti spiegando le fasi del processo</w:t>
            </w:r>
          </w:p>
          <w:p>
            <w:pPr>
              <w:pStyle w:val="Nessunaspaziatura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le funzioni di un artefatto e di una semplice macchina, rilevarne le caratteristiche e distinguere la funzione dal funzionamento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aminare oggetti e processi, anche rispetto all’impatto con l’ambiente, e rappresentarli con disegni e modelli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fatti e materiali di uso comun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getti tecnologici di uso quotidiano: gli elettrodomestici nella vita di tutti i giorni; loro evoluzione nel tempo; regole di sicurezza per il loro utilizzo.</w:t>
            </w:r>
          </w:p>
          <w:p>
            <w:pPr>
              <w:pStyle w:val="Paragrafoelenc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resentazione grafica di oggetti e realizzazione di semplici modellini.</w:t>
            </w:r>
          </w:p>
          <w:p>
            <w:pPr>
              <w:pStyle w:val="Paragrafoelenc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revedere e immagina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con dimestichezza le più comuni tecnologie, individuando le soluzioni potenzialmente utili ad un dato contesto applicativo, a partire dall’attività di studi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ire semplici progetti individualmente o con i compagni valutando i tipi di materiali in funzione dell’impiego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plici progetti per la realizzazione di manufatti di uso comun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ntervenire e trasforma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</w:t>
            </w:r>
            <w:r>
              <w:rPr>
                <w:rFonts w:cs="Arial" w:ascii="Arial" w:hAnsi="Arial"/>
                <w:sz w:val="22"/>
                <w:szCs w:val="22"/>
              </w:rPr>
              <w:t xml:space="preserve">:  Individuare le potenzialità, i limiti e i rischi nell’uso delle tecnologie, con particolare riferimento al contesto produttivo, cultural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sociale in cui vengono applica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re oggetti, strumenti e materiali coerentemente con le funzioni e i principi di sicurezza che vengono da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semplici materiali digitali per l’apprendimento e conoscere a livello generale le caratteristiche dei nuovi strumenti di comunicazion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fatti e materiali di uso comun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getti tecnologici di uso quotidiano: gli elettrodomestici nella vita di tutti i giorni; loro evoluzione nel tempo; regole di sicurezza per il loro utilizzo.</w:t>
            </w:r>
          </w:p>
          <w:p>
            <w:pPr>
              <w:pStyle w:val="Paragrafoelenc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estramento operativo al computer utilizzando la videoscrittura per scrivere semplici testi e stamparl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serimento, su un documento Word, di tabelle e                   grafici relativi ad indagini effettuate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eazione di cartelle per archiviare dat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eazione di file di documenti e loro salvataggio in cartelle personal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nza e uso del PC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rivere al computer utilizzando Exce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 come mezzo per approfondire argomenti scientific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  <w:lang w:val="en-US" w:eastAsia="en-US"/>
        </w:rPr>
      </w:pPr>
      <w:r>
        <w:rPr>
          <w:rFonts w:cs="Verdana" w:ascii="Verdana" w:hAnsi="Verdana"/>
          <w:color w:val="9933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</wp:posOffset>
                </wp:positionH>
                <wp:positionV relativeFrom="paragraph">
                  <wp:posOffset>55245</wp:posOffset>
                </wp:positionV>
                <wp:extent cx="9340215" cy="3829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0200" cy="38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PETENZA  CHIAVE  EUROPEA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PETENZE IN MATEMATICA E COMPETENZE DI BASE IN SCIENZE E TECNOLOG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4.55pt;margin-top:4.35pt;width:735.4pt;height:3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PETENZA  CHIAVE  EUROPEA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PETENZE IN MATEMATICA E COMPETENZE DI BASE IN SCIENZE E TECNOLOG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  <w:lang w:val="en-US" w:eastAsia="en-US"/>
        </w:rPr>
      </w:pPr>
      <w:r>
        <w:rPr>
          <w:rFonts w:cs="Verdana" w:ascii="Verdana" w:hAnsi="Verdana"/>
          <w:color w:val="9933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13335</wp:posOffset>
                </wp:positionV>
                <wp:extent cx="5227320" cy="32258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 PRIMO CICLO D’ISTRUZI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3.8pt;margin-top:1.05pt;width:411.5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 PRIMO CICLO D’ISTRUZION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993366"/>
          <w:sz w:val="22"/>
        </w:rPr>
      </w:pPr>
      <w:r>
        <w:rPr>
          <w:rFonts w:cs="Arial" w:ascii="Arial" w:hAnsi="Arial"/>
          <w:color w:val="993366"/>
          <w:sz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L’alunno riconosce nell’ambiente che lo circonda i principali sistemi tecnologici e le molteplici relazioni che essi stabiliscono con gli esseri viventi e gli altri elementi natural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Conosce i principali processi di trasformazione di risorse o di produzione di beni e riconosce le diverse forme di energia coinvolte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È in grado di ipotizzare le possibili conseguenze di una decisione o di una scelta di tipo tecnologico, riconoscendo in ogni innovazione opportunità e risch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Conosce e utilizza oggetti, strumenti e macchine di uso comune ed è in grado di classificarli e di descriverne la funzione in relazione alla forma, alla struttura e ai material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Utilizza adeguate risorse materiali, informative e organizzative per la progettazione e la realizzazione di semplici prodotti, anche di tipo digitale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Ricava dalla lettura e dall’analisi di testi o tabelle informazioni sui beni o sui servizi disponibili sul mercato, in modo da esprimere valutazioni rispetto a criteri di tipo diverso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Conosce le proprietà e le caratteristiche dei diversi mezzi di comunicazione ed è in grado di farne un uso efficace e responsabile rispetto alle proprie necessità di studio e socializzazione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Sa utilizzare comunicazioni procedurali e istruzioni tecniche per eseguire, in maniera metodica e razionale, compiti operativi complessi, anche collaborando e cooperando con i compagn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etta e realizza rappresentazioni grafiche o infografiche, relative alla struttura e al funzionamento di sistemi materiali o immateriali, utilizzando elementi del disegno tecnico o altri linguaggi multimediali e di programmazion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>
          <w:color w:val="008000"/>
        </w:rPr>
        <w:t>TECNOLOGIA - CLASSI PRIME – Scuola Sec. di I° Grado</w:t>
      </w:r>
    </w:p>
    <w:p>
      <w:pPr>
        <w:pStyle w:val="Normal"/>
        <w:tabs>
          <w:tab w:val="clear" w:pos="708"/>
          <w:tab w:val="left" w:pos="1155" w:leader="none"/>
          <w:tab w:val="center" w:pos="4819" w:leader="none"/>
        </w:tabs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5339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Vedere, osservare e speriment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MPETENZA: RIFERIMENTI ALLE PROBLEMATICHE AMBIENTALI DELLA REALTÀ IN CUI SI V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836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le relazioni tra uomo, tecnologia ed ambient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flettere sull’inquinamento ambientale dovuto alla trasformazione delle materie prim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re il problema dei rifiuti, della raccolta differenziata, del recupero e del riciclaggi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re graficamente dati sulla produzione e sul consumo dei materiali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tegie di ricerca tecnico-didattica su supporto cartaceo e informatic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ici statistici sul consumo e sull’utilizzo dei materi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niche di ripresa fotografica a scopo documentaristico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Corpodeltesto2"/>
              <w:snapToGrid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revedere, immaginare e progettare</w:t>
            </w:r>
          </w:p>
          <w:p>
            <w:pPr>
              <w:pStyle w:val="Nessunaspaziatura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OMPETENZA: RIFERIMENTI GENERALI AI MATERIALI DI MASSIMO IMPIEGO E DI USO QUOTIDI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tuare ricerche dirette e indirette sui materiali oggetto di studio e tabulare i dati prodott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re il ciclo produttivo dei materiali ( dalla materia prima al prodotto finito 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l concetto di consumismo e di riciclaggio di alcuni prodotti di uso comune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i materiali più comun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i proprietà dei materi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clo produttivo di alcuni materiali ( legno, carta )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Corpodeltesto2"/>
              <w:jc w:val="center"/>
              <w:rPr>
                <w:rFonts w:ascii="Arial" w:hAnsi="Arial" w:cs="Arial"/>
                <w:b/>
                <w:b/>
                <w:bCs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Cs w:val="22"/>
              </w:rPr>
              <w:t>Intervenire, trasformare e produrre</w:t>
            </w:r>
          </w:p>
          <w:p>
            <w:pPr>
              <w:pStyle w:val="Nessunaspaziatura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COMPETENZA: COMUNICAZIONE GRAFICA CON STRUMENTI TRADIZIONALI E INFORMAT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in modo appropriato gli strumenti tradizionali del disegno geometric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rre disegni geometrici con l’uso del compute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durre e ingrandire disegni in scal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egnare figure piane rispettando le regol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re graficamente dati statistici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rocedure del disegno geometrico con l’uso degli strumenti tradizion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rocedure del disegno geometrico per la produzione di schizz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rocedure del disegno geometrico con l’uso del compute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per la progettazione di un semplice oggetto</w:t>
            </w:r>
          </w:p>
        </w:tc>
      </w:tr>
    </w:tbl>
    <w:p>
      <w:pPr>
        <w:pStyle w:val="Normal"/>
        <w:tabs>
          <w:tab w:val="clear" w:pos="708"/>
          <w:tab w:val="left" w:pos="1155" w:leader="none"/>
          <w:tab w:val="center" w:pos="4819" w:leader="none"/>
        </w:tabs>
        <w:jc w:val="center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Heading7"/>
        <w:rPr>
          <w:color w:val="008000"/>
        </w:rPr>
      </w:pPr>
      <w:r>
        <w:rPr>
          <w:color w:val="008000"/>
        </w:rPr>
        <w:t>TECNOLOGIA - CLASSI SECONDE– Scuola Sec. di I° Grad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5339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Vedere, osservare e speriment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COMPETENZA: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ANALISI DEL VIVERE QUOTIDIANO: MATERIALI, TERRITORIO, ALIMEN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836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le caratteristiche dell’ambiente in cui si viv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strumenti tecnici inerenti il patrimonio edilizi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conoscere i diversi tessuti urbani dalla periferia alla città, con le relative problematich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re una giusta alimentazione in rapporto all’età per prevenire malattie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e urbanistich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e di attuazione in rapporto alle relative cartografi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ni relativi al catasto e al piano regolatore generale della città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ttura della città e funzionalità degli spazi pubblici e privat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i di educazione aliment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Corpodeltesto2"/>
              <w:snapToGrid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revedere, immaginare e progettare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OMPETENZA: TECNOLOGIA DEI MATERIALI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fondire la conoscenza di alcuni materiali di uso comu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zare le proprietà fisiche,meccaniche e tecnologich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re attività di ricerca operativa volta al reperimento di campion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re attività di osservazione ed analisi di campioni per l’individuazione delle proprietà fisiche, meccaniche e tecnologich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semilavorati e prodotti fini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ti di reperimento dei vari materi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clo di lavorazione dei vari materiali ( metalli, plastica, materiali edilizi 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ti inquinanti legati al reperimento ed alle lavorazioni delle materie prime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Corpodeltesto2"/>
              <w:jc w:val="center"/>
              <w:rPr>
                <w:rFonts w:ascii="Arial" w:hAnsi="Arial" w:cs="Arial"/>
                <w:b/>
                <w:b/>
                <w:bCs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Cs w:val="22"/>
              </w:rPr>
              <w:t>Intervenire, trasformare e produrre</w:t>
            </w:r>
          </w:p>
          <w:p>
            <w:pPr>
              <w:pStyle w:val="Nessunaspaziatura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COMPETENZA: COMUNICAZIONE GRAFICA CON STRUMENTI TRADIZIONALI E INFORMAT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le principali norme convenzionali del disegno tecnico ( linee, quotature, scale di riduzione e di ingrandimento 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re figure solide secondo norme convenzionali ( proiezioni ortogonali 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rre un disegno tecnico o a mano libera di sviluppo di solid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re semplici oggetti di uso quotidia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i strumenti tradizionali al fine di realizzare tavole di disegno tecnic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ure di disegno tecnico a mano liber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ure del disegno tecnico con l’uso del compute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 per una progettazione di semplici ogge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color w:val="008000"/>
        </w:rPr>
      </w:pPr>
      <w:r>
        <w:rPr>
          <w:color w:val="008000"/>
        </w:rPr>
        <w:t>TECNOLOGIA - CLASSI TERZE– Scuola Sec. di I° Grad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5339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Vedere, osservare e speriment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MPETENZA: ANALISI DEL VIVERE QUOTIDIANO: AMBIENTE, LAVORO, ENERG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836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re il concetto di trasformazione della realtà per opera dell’uom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servare e riconoscere i mutamenti avvenuti nell’organizzazione sociale e nei sistemi di produzione durante le rivoluzioni industri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re la capacità di decodificare il mondo del costruito e del trasformato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per l’attuazione di ricerche di informazioni e di tabelle statistiche anche con visualizzazione di grafici appropriat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zazione sociale e sistemi di produzione nelle rivoluzioni industriali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Corpodeltesto2"/>
              <w:snapToGrid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revedere, immaginare e progettare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OMPETENZA: FONTI E MODALITÀ DI PRODUZIONE DELL’ENERGIA ELETTRICA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una terminologia tecnica specific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e classificare le fonti di energia rinnovabili e non rinnovabi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re grafici sulla trasformazione dell’energi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rimere considerazioni oggettive sul risparmio energetico come fonte di energi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re a semplici attività di laboratorio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niche per l’attività di ricerca operativa volta all’approfondimento delle varie problematich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one di grafici statistici sul consumo energetic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elle macchine per la produzione di energi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i dell’energia elettrica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Corpodeltesto2"/>
              <w:jc w:val="center"/>
              <w:rPr>
                <w:rFonts w:ascii="Arial" w:hAnsi="Arial" w:cs="Arial"/>
                <w:b/>
                <w:b/>
                <w:bCs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Cs w:val="22"/>
              </w:rPr>
              <w:t>Intervenire, trasformare e produrre</w:t>
            </w:r>
          </w:p>
          <w:p>
            <w:pPr>
              <w:pStyle w:val="Nessunaspaziatura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OMPETENZA: COMUNICAZIONE GRAFICA CON IL METODO TRADIZIONALE E CON IL COMPU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con padronanza le norme convenzionali del disegno tecnico ( linee, quotature, scale di riduzione e di ingrandimento 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re figure solide con le principali norme convenzionali ( assonometrie 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re semplici rilievi d’ambiente e relativa restituzione grafic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re semplici oggetti d’uso quotidian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rre semplici schemi grafic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i strumenti tradizionali al fine di realizzare tavole di disegno tecnic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ure del disegno tecnico con l’uso del compute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 per una progettazione di oggett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niche di elaborazione computerizzata di immagini fotografi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  <w:lang w:val="en-US" w:eastAsia="en-US"/>
        </w:rPr>
      </w:pPr>
      <w:r>
        <w:rPr>
          <w:rFonts w:cs="Verdana" w:ascii="Verdana" w:hAnsi="Verdana"/>
          <w:b/>
          <w:color w:val="008000"/>
          <w:sz w:val="2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-335915</wp:posOffset>
                </wp:positionV>
                <wp:extent cx="5227320" cy="417830"/>
                <wp:effectExtent l="0" t="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IDENZE E COMPITI SIGNIFICA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-26.45pt;width:411.55pt;height:32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IDENZE E COMPITI SIGNIFICATIV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tbl>
      <w:tblPr>
        <w:tblW w:w="15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7689"/>
      </w:tblGrid>
      <w:tr>
        <w:trPr>
          <w:tblHeader w:val="true"/>
          <w:trHeight w:val="741" w:hRule="atLeast"/>
        </w:trPr>
        <w:tc>
          <w:tcPr>
            <w:tcW w:w="7689" w:type="dxa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ZE</w:t>
            </w:r>
          </w:p>
        </w:tc>
        <w:tc>
          <w:tcPr>
            <w:tcW w:w="7689" w:type="dxa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ITI SIGNIFICATIV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 ESEMP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58" w:hRule="atLeast"/>
        </w:trPr>
        <w:tc>
          <w:tcPr>
            <w:tcW w:w="76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osce nell’ambiente che lo circonda i principali sistemi tecnologici e le interrelazioni con l’uomo e l’ambient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Fa ipotesi sulle possibili conseguenze di una decisione o di una scelta di tipo tecnologico, riconoscendo opportunità e risch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 e utilizza oggetti, strumenti e macchine di uso comune, li distingue e li descrive in base alla funzione, alla forma, alla struttura e ai material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 adeguate risorse materiali, informative e organizzative per l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 e la realizzazione di semplici prodotti, anche di tipo digital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Ricava dalla lettura e dall’analisi di testi o tabelle informazioni sui beni o sui servizi disponibili sul mercato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 le proprietà e le caratteristiche dei diversi mezzi di comunicazione e li utilizza in modo efficace e responsabile rispetto alle proprie necessità di studio e socializzazion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 comunicazioni procedurali e istruzioni tecniche per eseguire compiti operativi complessi, anche collaborando e cooperando con i compagn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 e realizza rappresentazioni grafiche o infografiche, relative all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ttura e al funzionamento di sistemi materiali o immateriali, utilizzando elementi del disegno tecnico o altri linguaggi multimediali e di programmazione anche collaborando e cooperando con i compagni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MPI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ogettare e realizzare la costruzione di semplici manufatti necessari ad esperimenti scientifici, ricerche storiche o geografiche, rappresentazioni teatrali, artistiche o musicali , utilizzando semplici tecniche di pianificazione e tecniche di rappresentazione grafic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Analizzare il funzionamento di strumenti di uso comune domestico o scolastico; descriverne il funzionamento; smontare, rimontare, ricostruir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Effettuare ricognizioni per valutare i rischi presenti nell’ambiente, redigere semplici istruzioni preventive e ipotizzare misure correttive di tipo organizzativo-comportamentale e struttural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ezionare la segnaletica per le emergenz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le nuove tecnologie per scrivere, disegnare, progettare, effettuare calcoli, ricercare ed elaborare informazion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igere protocolli d’uso corretto della posta elettronica e di Internet</w:t>
            </w:r>
          </w:p>
        </w:tc>
      </w:tr>
    </w:tbl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Verdana"/>
          <w:color w:val="993366"/>
          <w:sz w:val="22"/>
          <w:szCs w:val="22"/>
        </w:rPr>
      </w:pPr>
      <w:r>
        <w:rPr>
          <w:rFonts w:cs="Verdana" w:ascii="Verdana" w:hAnsi="Verdana"/>
          <w:color w:val="993366"/>
          <w:sz w:val="22"/>
          <w:szCs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color w:val="008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63500</wp:posOffset>
                </wp:positionV>
                <wp:extent cx="2172335" cy="280035"/>
                <wp:effectExtent l="127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28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I DI PADRONAN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6.3pt;margin-top:5pt;width:171pt;height:2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I DI PADRONAN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175"/>
      </w:tblGrid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e semplici rappresentazioni grafiche di percorsi o di ambienti della scuola e della cas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 giochi, manufatti e meccanismi d’uso comune, spiegandone le funzioni principal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i manufatti tecnologici di uso comune a scuola e in casa: elettrodomestici, TV, video, PC e sa indicarne la funzion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segue semplici misurazioni e rilievi fotografici sull’ambiente scolastico o sulla propria abitazio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Legge e ricava informazioni utili da guide d’uso o istruzioni di montaggio (giocattoli, manufatti d’uso comun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alcune tecniche per disegnare e rappresentare: riga e squadra; carta quadrettata; riduzioni e ingrandimenti impiegando semplici grandezze scala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 manufatti e strumenti tecnologici di uso comune e sa descriverne la funzione; smonta e rimonta giocattol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aria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L’alunno riconosce e identifica nell’ambiente che lo circonda elementi e fenomeni di tipo artificia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' a conoscenza di alcuni processi di trasformazione di risorse e di consumo di energia, e del relativo impatto ambienta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 e utilizza semplici oggetti e strumenti di uso quotidiano ed è in grado di descriverne la funzione principale e la struttura e di spiegar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funzionamen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i orienta tra i diversi mezzi di comunicazione ed è in grado di farne un uso adeguato a seconda delle diverse situazion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zia a riconoscere in modo critico le caratteristiche, le funzioni e i limiti della tecnologia attu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osce nell’ambiente i principali sistemi tecnologici e ne individua le più rilevanti relazioni con l’uomo e l’ambi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 i principali processi di trasformazione di risorse, di produzione e impiego di energia e il relativo diverso impatto sull’ambiente di alcune di ess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’ in grado di prevedere le conseguenze di una propria azione di tipo tecnologic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 ed utilizza oggetti e strumenti, descrivendone le funzioni e gli impieghi nei diversi contest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a formulare semplici progetti ed effettuare pianificazioni per la realizzazione di oggetti, eventi, ecc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ava informazioni dalla lettura di etichette, schede tecniche, manuali d’uso; sa redigerne di semplici relativi a procedure o a manufatti di propria costruzione, anche con la collaborazione dei compagn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 autonomamente e con relativa destrezza i principali elementi del disegno tecnic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a descrivere e interpretare in modo critico alcune opportunità, ma anche impatti e limiti delle attuali tecnologie sull’ambiente e sul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a dell’uom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o ciclo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 e utilizza oggetti, strumenti emacchine di uso comune ed è in grado di classificarli e di descriverne la funzione in relazione alla forma, alla struttura e ai material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 e realizza rappresentazioni grafiche o infografiche, relative alla struttura e al funzionamento di sistemi materiali o immateriali, utilizzando elementi del disegno tecnico o altri linguaggi multimediali e di programmazione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Narrow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Verdana" w:hAnsi="Verdana" w:cs="Verdana"/>
      <w:b/>
      <w:bCs/>
      <w:color w:val="231F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7" w:hanging="0"/>
      <w:jc w:val="both"/>
      <w:outlineLvl w:val="5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color w:val="993366"/>
      <w:sz w:val="46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color w:val="231F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color w:val="231F20"/>
      <w:sz w:val="22"/>
    </w:rPr>
  </w:style>
  <w:style w:type="paragraph" w:styleId="TextBodyIndent">
    <w:name w:val="Body Text Indent"/>
    <w:basedOn w:val="Normal"/>
    <w:pPr>
      <w:autoSpaceDE w:val="false"/>
      <w:ind w:left="57" w:hanging="0"/>
    </w:pPr>
    <w:rPr>
      <w:rFonts w:ascii="Verdana" w:hAnsi="Verdana" w:cs="Verdana"/>
      <w:color w:val="231F20"/>
      <w:sz w:val="22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6:49:00Z</dcterms:created>
  <dc:creator>Daniela</dc:creator>
  <dc:description/>
  <cp:keywords/>
  <dc:language>en-US</dc:language>
  <cp:lastModifiedBy>Giovanna Belussi</cp:lastModifiedBy>
  <cp:lastPrinted>2014-07-01T17:16:00Z</cp:lastPrinted>
  <dcterms:modified xsi:type="dcterms:W3CDTF">2014-07-29T16:47:00Z</dcterms:modified>
  <cp:revision>10</cp:revision>
  <dc:subject/>
  <dc:title>PROGETTAZIONE  ANNUALE</dc:title>
</cp:coreProperties>
</file>