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E. DONADONI SARNIC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URRICOLO IN VERTICALE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 xml:space="preserve">ARTE 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38135"/>
          <w:sz w:val="144"/>
          <w:szCs w:val="144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>IMMAGINE</w:t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b/>
          <w:b/>
          <w:i/>
          <w:i/>
          <w:color w:val="538135"/>
        </w:rPr>
      </w:pPr>
      <w:r>
        <w:rPr>
          <w:rFonts w:cs="Arial" w:ascii="Arial" w:hAnsi="Arial"/>
          <w:b/>
          <w:i/>
          <w:color w:val="538135"/>
          <w:sz w:val="144"/>
          <w:szCs w:val="144"/>
        </w:rPr>
        <w:tab/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b/>
          <w:b/>
          <w:i/>
          <w:i/>
          <w:color w:val="538135"/>
        </w:rPr>
      </w:pPr>
      <w:r>
        <w:rPr>
          <w:rFonts w:cs="Arial" w:ascii="Arial" w:hAnsi="Arial"/>
          <w:b/>
          <w:i/>
          <w:color w:val="538135"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031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DICATORI PER SCUOLA PRIMARIA E SECONDARIA DI 1° GRAD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RTE E IMMAGINE</w:t>
            </w:r>
          </w:p>
        </w:tc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sprimersi e comunic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sservare e leggere le immagi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rendere e apprezzare le opere d’art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7620</wp:posOffset>
                </wp:positionV>
                <wp:extent cx="9330690" cy="295275"/>
                <wp:effectExtent l="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084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A  CHIAVE  EUROPEA: CONSAPEVOLEZZA ED ESPRESSIONE CULTURALE – ESPRESSIONE ARTISTICA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0.6pt;width:734.6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A  CHIAVE  EUROPEA: CONSAPEVOLEZZA ED ESPRESSIONE CULTURALE – ESPRESSIONE ARTISTICA</w:t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7150</wp:posOffset>
                </wp:positionV>
                <wp:extent cx="4293870" cy="3225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72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LA SCUOLA PRIM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4.5pt;width:338.0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LA SCUOLA PRIMA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lunno 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 e plastici, ma anche audiovisivi e multimediali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È in grado di osservare, esplorare, descrivere e leggere immagini (quali opere d’arte, fotografie, manifesti, fumetti) e messaggi multimediali (quali spot, brevi filmati, videoclip, ecc.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a i principali aspetti formali dell’opera d’arte; apprezza le opere artistiche e artigianali provenienti da culture diverse dalla propria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 i principali beni artistico-culturali presenti nel proprio territorio e manifesta sensibilità e rispetto per la loro salvaguardia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jc w:val="left"/>
        <w:rPr>
          <w:rFonts w:ascii="ArialNarrow" w:hAnsi="ArialNarrow" w:cs="ArialNarrow"/>
          <w:sz w:val="18"/>
          <w:szCs w:val="18"/>
        </w:rPr>
      </w:pPr>
      <w:r>
        <w:rPr>
          <w:rFonts w:cs="ArialNarrow" w:ascii="ArialNarrow" w:hAnsi="ArialNarrow"/>
          <w:sz w:val="18"/>
          <w:szCs w:val="18"/>
        </w:rPr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ARTE E IMMAGINE - CLASSI PRIME – Scuola Primaria</w:t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b/>
          <w:i/>
          <w:color w:val="993366"/>
          <w:sz w:val="22"/>
          <w:szCs w:val="16"/>
          <w:u w:val="single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Esprimersi e comunic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fruizione e produzione, lettura critica 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sprimere sensazioni, emozioni, pensieri in produzioni di vario tipo: grafiche, plastiche, multimedi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Utilizzare materiali e tecniche adegua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ntegrare diversi linguagg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rincipali tecniche grafiche: uso della matita, dei pastelli, dei pennarelli, dei pastelli a cera, dei colori a temper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Tecniche plastiche con uso di materiali vari, anche materiali di riciclo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l collage e la bidimensionalità: uso delle forbici e della coll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ochi con le macchie di colo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nipolazione di materiali cartace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tridimensionalità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corpo umano: giochi di scomposizione e composizione, rappresentazione di figure umane con uno schema corporeo struttura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laborazione personale e creativa di modelli dati ( la casa, l’albero, …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sizione con sagome e impron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zazione di paesagg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o del colore per la realizzazione di composizioni espressive anche astrat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zazione di semplici “storyboard”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zazione di libri con materiali e tecniche divers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egni con programmi di videograf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sservare e leggere le immagi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ruizione e produzione, lettura critic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splorare immagini, forme e oggetti presenti nell’ambiente utilizzando le capacità visive, uditive, olfattive, gestuali e tatti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splorare con consapevolezza immagini statiche e in movi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Descrivere verbalmente le emozioni e le impressioni prodotte dai suoni, dai gesti e dalle espressioni dei personaggi, dalle forme, dalle luci, dai colori ed altro.</w:t>
            </w:r>
          </w:p>
          <w:p>
            <w:pPr>
              <w:pStyle w:val="Corpodeltesto2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servazione di immagini e forme natur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erca e osservazione di immagini tematiche ( le stagioni, gli alberi, i frutti, le feste e ricorrenze,…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tura di immagini tratte da rivis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imento ed uso di materiali divers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si compositive, simboliche, espressivo-comunicative di alcune opere d’ar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rendere e apprezzare le opere d’ar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ruizione e produzione, lettura critic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Riconoscere attraverso un approccio operativo linee, colori, forme, volume e la struttura compositiva presente nel linguaggio delle immagini e nelle opere d’arte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segni, le forme, le linee, gli spazi di cui è composta un’immagin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sizione e scomposizione dei colori primari e secondar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cala dei color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tura di immagini : la composizione di un paesaggio (primo piano e sfondo), la figura umana (parti del viso e del corpo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pretazione di immagini fantastiche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Heading8"/>
        <w:jc w:val="left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993366"/>
          <w:sz w:val="22"/>
          <w:szCs w:val="32"/>
        </w:rPr>
      </w:pPr>
      <w:r>
        <w:rPr>
          <w:rFonts w:cs="Verdana" w:ascii="Verdana" w:hAnsi="Verdana"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33C0B"/>
          <w:sz w:val="48"/>
          <w:szCs w:val="48"/>
        </w:rPr>
      </w:pPr>
      <w:r>
        <w:rPr>
          <w:rFonts w:cs="Arial" w:ascii="Arial" w:hAnsi="Arial"/>
          <w:b/>
          <w:color w:val="833C0B"/>
          <w:sz w:val="48"/>
          <w:szCs w:val="4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ARTE E IMMAGINE - CLASSI SECONDE – Scuola Primaria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Esprimersi e comunic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fruizione e produzione, lettura critica 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sprimere sensazioni, emozioni, pensieri in produzioni di vario tipo: grafiche, plastiche, multimedi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Utilizzare materiali e tecniche adegua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ntegrare diversi linguagg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iche grafiche: uso della matita, dei pastelli, dei pennarelli, dei pastelli a cera, dei colori a temper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niche plastiche con uso di materiali vari anche materiali di riciclo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collage e la bidimensionalità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zioni monocromatiche utilizzando sfumature, forme e materiali dello stesso colo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rimentazione di miscugli fra materiali diversi e color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inazioni ritmich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roduzione di semplici paesaggi visti, copiati, ricordato o inventa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zazione di libri con materiali e tecniche divers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egni con Pain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tridimensionalità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sservare e leggere le immagi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ruizione e produzione, lettura critic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splorare immagini, forme e oggetti presenti nell’ambiente utilizzando le capacità visive, uditive, olfattive, gestuali e tatti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splorare con consapevolezza immagini statiche e in movi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Descrivere verbalmente le emozioni e le impressioni prodotte dai suoni, dai gesti e dalle espressioni dei personaggi, dalle forme, dalle luci, dai colori ed altro.</w:t>
            </w:r>
          </w:p>
          <w:p>
            <w:pPr>
              <w:pStyle w:val="Corpodeltesto2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servazione di immagini e forme natur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erca e osservazione di immagini tematiche ( le stagioni, gli alberi, i frutti, le feste e ricorrenze,…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si compositiva, simbolica, espressivo-comunicativa di alcune opere d’ar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orsi multisensoriali 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rendere e apprezzare le opere d’ar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ruizione e produzione, lettura critic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attraverso un approccio operativo linee, colori, forme, volume e la struttura compositiva presente nel linguaggio delle immagini e nelle opere d’art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ndividuare nel linguaggio del fumetto, filmico e audiovisivo le diverse tipologie di codic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ndividuare nel linguaggio del fumetto, filmico e audiovisivo le sequenze narrative e decodificare in forma elementare i diversi significa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vere tutto ciò che si vede in un’opera sia antica che moderna, dando spazio alle proprie sensazioni, emozioni, riflessio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pu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lin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l colore ( colori caldi e freddi, chiari e scuri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la dei color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tmo e l’alternanza di elementi compositivi: forme, colori e seg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paesaggio: nozioni di sfondo e primo pian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figura umana: parti del viso e del corpo, proporz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espressioni del vol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forme geometr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immetria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32"/>
        </w:rPr>
      </w:pPr>
      <w:r>
        <w:rPr>
          <w:rFonts w:cs="Verdana" w:ascii="Verdana" w:hAnsi="Verdana"/>
          <w:b/>
          <w:color w:val="993366"/>
          <w:sz w:val="22"/>
          <w:szCs w:val="32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color w:val="993366"/>
          <w:sz w:val="48"/>
          <w:szCs w:val="48"/>
        </w:rPr>
      </w:pPr>
      <w:r>
        <w:rPr>
          <w:rFonts w:cs="Verdana" w:ascii="Verdana" w:hAnsi="Verdana"/>
          <w:b/>
          <w:color w:val="993366"/>
          <w:sz w:val="48"/>
          <w:szCs w:val="4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993366"/>
          <w:sz w:val="22"/>
          <w:szCs w:val="16"/>
          <w:u w:val="single"/>
        </w:rPr>
      </w:pPr>
      <w:r>
        <w:rPr>
          <w:rFonts w:cs="Verdana" w:ascii="Verdana" w:hAnsi="Verdana"/>
          <w:i/>
          <w:color w:val="993366"/>
          <w:sz w:val="22"/>
          <w:szCs w:val="16"/>
          <w:u w:val="single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ARTE E IMMAGINE - CLASSI TERZE – Scuola Primaria</w:t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Esprimersi e comunic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fruizione e produzione, lettura critica 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sprimere sensazioni, emozioni, pensieri in produzioni di vario tipo: grafiche, plastiche, multimedi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Utilizzare materiali e tecniche adegua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ntegrare diversi linguagg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iche grafiche: uso della matita, dei pastelli, dei pennarelli, dei pastelli a cera, dei colori a tempera, degli acquerel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niche plastiche con uso di materiali vari anche materiali di riciclo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sizione di figure bidimensionali: la tecnica del ritaglio e del collag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inazioni ritmich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zazione di nature mor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zazione di paesagg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li reali e fanta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aggi reali e fantastic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sformazioni creative di immagi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zazione di storie a fumet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zazione di libri con materiali e tecniche divers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alligramm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egni con Paint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sservare e leggere le immagi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ruizione e produzione, lettura critic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splorare immagini, forme e oggetti presenti nell’ambiente utilizzando le capacità visive, uditive, olfattive, gestuali e tatti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splorare con consapevolezza immagini statiche e in movi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Descrivere verbalmente le emozioni e le impressioni prodotte dai suoni, dai gesti e dalle espressioni dei personaggi, dalle forme, dalle luci, dai colori ed altro.</w:t>
            </w:r>
          </w:p>
          <w:p>
            <w:pPr>
              <w:pStyle w:val="Corpodeltesto2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servazione di immagini e forme natur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erca e osservazione di immagini tematiche ( le stagioni, gli alberi, i frutti, le feste e ricorrenze,….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si compositiva, simbolica, espressivo-comunicativa di alcune opere d’ar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orsi multisensorial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rendere e apprezzare le opere d’ar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ruizione e produzione, lettura critic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attraverso un approccio operativo linee, colori, forme, volume e la struttura compositiva presente nel linguaggio delle immagini e nelle opere d’art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ndividuare nel linguaggio del fumetto, filmico e audiovisivo le diverse tipologie di codic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ndividuare nel linguaggio del fumetto, filmico e audiovisivo le sequenze narrative e decodificare in forma elementare i diversi significa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vere tutto ciò che si vede in un’opera sia antica che moderna, dando spazio alle proprie sensazioni, emozioni, riflessio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nel proprio ambiente i principali monumenti e beni artistico- culturali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pu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lin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servazione e composizione dei color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gradazione luminosa dal chiaro allo scur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tmo e l’alternanza di elementi compositivi: forme, colori e seg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astrattismo nelle opere d’ar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nature morte d’auto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aesaggi nelle fotografie e nei dipinti d’auto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diversi piani di un paesaggi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fumetto e il suo linguaggi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monumenti della nostra città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  <w:szCs w:val="44"/>
        </w:rPr>
      </w:pPr>
      <w:r>
        <w:rPr>
          <w:rFonts w:cs="Verdana" w:ascii="Verdana" w:hAnsi="Verdana"/>
          <w:b/>
          <w:color w:val="993366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p>
      <w:pPr>
        <w:pStyle w:val="Heading8"/>
        <w:rPr/>
      </w:pPr>
      <w:r>
        <w:rPr>
          <w:rFonts w:cs="Arial" w:ascii="Arial" w:hAnsi="Arial"/>
          <w:color w:val="833C0B"/>
          <w:sz w:val="48"/>
          <w:szCs w:val="48"/>
        </w:rPr>
        <w:t>ARTE E IMMAGINE - CLASSI QUARTE– Scuola Primaria</w:t>
      </w:r>
    </w:p>
    <w:p>
      <w:pPr>
        <w:pStyle w:val="Normal"/>
        <w:rPr>
          <w:rFonts w:ascii="Verdana" w:hAnsi="Verdana" w:cs="Verdana"/>
          <w:b/>
          <w:b/>
          <w:color w:val="993366"/>
          <w:sz w:val="46"/>
          <w:szCs w:val="44"/>
        </w:rPr>
      </w:pPr>
      <w:r>
        <w:rPr>
          <w:rFonts w:cs="Verdana" w:ascii="Verdana" w:hAnsi="Verdana"/>
          <w:b/>
          <w:color w:val="993366"/>
          <w:sz w:val="46"/>
          <w:szCs w:val="44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Esprimersi e comunic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fruizione e produzione, lettura critica 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sprimersi tramite produzioni di vario tip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Utilizzare tecniche e materiali diversi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rimersi e comunicare mediante tecnologie multimediali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niche grafico-pittoriche, compositive e manipolative con la tempera, i pennarelli, le cere, i pastelli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iche del collage, dello strappo, del fotomontaggio; uso di materiali naturali, anche ricicla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roduzione di alcune ope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zioni person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ruzione di semplici libri di grande formato con creazione di storie e illustrazioni utilizzando materiale di recupero: stoffe, giornali, bottoni, perline e passamaneri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ruzione di oggetti in occasioni di ricorrenze particolar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chere di carneva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dobbi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o del computer per produrre immagini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sservare e leggere le immagi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ruizione e produzione, lettura critic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Guardare e osservare con consapevolezza l’ambiente esterno o un particolare aspetto paesaggistico, descrivendo gli elementi formal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Utilizzare le regole della percezione visiva e l’orientamento nello spazi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Riconoscere gli elementi tecnici del linguaggio visuale: linee, colori, forme, volume, spazi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ndividuare il significato espressivo degli elementi tecnici del linguaggio visu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pun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line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Ripasso dei colori ( primari, secondari, complementari, caldi e freddi, intensità e tonalità intermedie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Osservazioni sull’uso del colore, delle tecniche utilizzate, del significato che l’autore intende trasmettere con determinate scelte pittorich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rendere e apprezzare le opere d’ar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ruizione e produzione, lettura critic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le molteplici funzioni che l’immagine svolge, da un punto di vista informativo ed emotiv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Riconoscere ed apprezzare beni artistico-culturali, ambientali e artigianali  presenti nel proprio territorio, operando una semplice analisi e classificazione.        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Osservazione di quadri di autori noti: descrizione sommaria del dipinto, interpretazioni e sensazioni suscita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li elementi paesaggistici in opere d’arte famose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paesaggio realistico ( in particolare lo spazio, l’aspetto naturalistico e stagionale 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servazione di quadri di autori noti riguardanti paesaggi autunnali, invernali , primaverili e estiv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paesaggio fantastic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l volto: l’espressione fisica ed interio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l viso nei quadri famosi: analisi di alcune opere pittoriche, osservando i tratti fisiognomici, la luce, le ombre, le sfumature, lo sfondo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volto in fantasia : Arcimboldo, Joan Mirò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volto in fotografi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arte pittorica collegata alla poesia ed alla musica come espressioni complementari.</w:t>
            </w:r>
          </w:p>
        </w:tc>
      </w:tr>
    </w:tbl>
    <w:p>
      <w:pPr>
        <w:pStyle w:val="Normal"/>
        <w:rPr>
          <w:rFonts w:ascii="Verdana" w:hAnsi="Verdana" w:cs="Verdana"/>
          <w:color w:val="993366"/>
          <w:sz w:val="22"/>
          <w:szCs w:val="16"/>
        </w:rPr>
      </w:pPr>
      <w:r>
        <w:rPr>
          <w:rFonts w:cs="Verdana" w:ascii="Verdana" w:hAnsi="Verdana"/>
          <w:color w:val="993366"/>
          <w:sz w:val="22"/>
          <w:szCs w:val="16"/>
        </w:rPr>
      </w:r>
    </w:p>
    <w:p>
      <w:pPr>
        <w:pStyle w:val="Normal"/>
        <w:rPr>
          <w:rFonts w:ascii="Verdana" w:hAnsi="Verdana" w:cs="Verdana"/>
          <w:color w:val="993366"/>
          <w:sz w:val="22"/>
          <w:szCs w:val="16"/>
        </w:rPr>
      </w:pPr>
      <w:r>
        <w:rPr>
          <w:rFonts w:cs="Verdana" w:ascii="Verdana" w:hAnsi="Verdana"/>
          <w:color w:val="993366"/>
          <w:sz w:val="22"/>
          <w:szCs w:val="16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Heading8"/>
        <w:jc w:val="left"/>
        <w:rPr>
          <w:rFonts w:ascii="Verdana" w:hAnsi="Verdana" w:cs="Verdana"/>
          <w:b w:val="false"/>
          <w:b w:val="false"/>
          <w:color w:val="993366"/>
          <w:sz w:val="22"/>
          <w:szCs w:val="24"/>
        </w:rPr>
      </w:pPr>
      <w:r>
        <w:rPr>
          <w:rFonts w:cs="Verdana"/>
          <w:b w:val="false"/>
          <w:color w:val="993366"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</w:r>
    </w:p>
    <w:p>
      <w:pPr>
        <w:pStyle w:val="Heading8"/>
        <w:rPr>
          <w:rFonts w:ascii="Arial" w:hAnsi="Arial" w:cs="Arial"/>
          <w:color w:val="833C0B"/>
          <w:sz w:val="48"/>
          <w:szCs w:val="48"/>
        </w:rPr>
      </w:pPr>
      <w:r>
        <w:rPr>
          <w:rFonts w:cs="Arial" w:ascii="Arial" w:hAnsi="Arial"/>
          <w:color w:val="833C0B"/>
          <w:sz w:val="48"/>
          <w:szCs w:val="48"/>
        </w:rPr>
        <w:t>ARTE E IMMAGINE - CLASSI QUINTE– Scuola Primaria</w:t>
      </w:r>
    </w:p>
    <w:p>
      <w:pPr>
        <w:pStyle w:val="Normal"/>
        <w:rPr>
          <w:rFonts w:ascii="Verdana" w:hAnsi="Verdana" w:cs="Verdana"/>
          <w:color w:val="993366"/>
          <w:sz w:val="22"/>
          <w:szCs w:val="48"/>
        </w:rPr>
      </w:pPr>
      <w:r>
        <w:rPr>
          <w:rFonts w:cs="Verdana" w:ascii="Verdana" w:hAnsi="Verdana"/>
          <w:color w:val="993366"/>
          <w:sz w:val="22"/>
          <w:szCs w:val="4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6250"/>
      </w:tblGrid>
      <w:tr>
        <w:trPr/>
        <w:tc>
          <w:tcPr>
            <w:tcW w:w="14131" w:type="dxa"/>
            <w:gridSpan w:val="2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Esprimersi e comunic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fruizione e produzione, lettura critica </w:t>
            </w:r>
          </w:p>
        </w:tc>
      </w:tr>
      <w:tr>
        <w:trPr/>
        <w:tc>
          <w:tcPr>
            <w:tcW w:w="7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primersi tramite produzioni di vario tipo, utilizzando tecniche e materiali diversi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laborare, ricombinare, modificare creativamente disegni ed immagini, materiali d’uso e tes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primersi e comunicare mediante tecnologie multimediali.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menti e regole per produrre immagini grafiche, pittoriche, plastiche tridimensionali, attraverso processi di rielaborazione, di tecniche e materiali diversi tra lor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duzioni personali di vario tipo: costruzione di oggetti in occasioni di ricorrenze particolari, maschere di carnevale, addobbi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ologie della comunicazione per esprimere emozioni mediante codici visivi, sonori e verbali.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sservare e leggere le immagi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ruizione e produzione, lettura critic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Corpodeltesto2"/>
              <w:ind w:left="360" w:hanging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gli elementi di base della comunicazione iconica: rapporti tra immagini, gesti, movimenti, forme, colori, spazio, volume, simboli, espressioni del viso, contesti, ambienti esterni ed intern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dentificare gli elementi tecnici del linguaggio audiovisivo: immagini in movimento, ritmi, configurazioni spaziali, piani, campi, sequenze, metafore, strutture narrative.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I colori ( primari,secondari, complementari, caldi e    freddi, intensità e tonalità intermedie)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Generi artistici differenti inseriti in un percorso culturale: ritratto, paesaggio (con particolare riguardo alla prospettiva), natura morta, chiaroscuro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ferimenti al simbolismo ed all’astrattismo. </w:t>
            </w:r>
          </w:p>
        </w:tc>
      </w:tr>
      <w:tr>
        <w:trPr>
          <w:cantSplit w:val="true"/>
        </w:trPr>
        <w:tc>
          <w:tcPr>
            <w:tcW w:w="14131" w:type="dxa"/>
            <w:gridSpan w:val="2"/>
            <w:tcBorders/>
            <w:shd w:fill="FFD966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rendere e apprezzare le opere d’ar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droneggiare gli strumenti necessari ad un utilizzo consapevole del patrimonio artistico e letterario: strumenti e tecn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ruizione e produzione, lettura critica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Á</w:t>
            </w:r>
          </w:p>
        </w:tc>
        <w:tc>
          <w:tcPr>
            <w:tcW w:w="625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cantSplit w:val="true"/>
        </w:trPr>
        <w:tc>
          <w:tcPr>
            <w:tcW w:w="78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le molteplici funzioni che l’immagine svolge, da un punto di vista informativo ed emotiv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Analizzare, classificare ed apprezzare beni del patrimonio artistico – culturale presenti sul proprio territori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Interiorizzare il concetto di tutela e salvaguardia delle opere d’ar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rendere la funzione del museo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primersi e comunicare mediante l’osservazione diretta di beni culturali presenti nel  territorio di appartenenza.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servazione di quadri di autori no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si  opere presentate: descrizione sommaria del dipinto, interpretazioni, sensazioni suscita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alisi dei principali monumenti, realtà museali, edifici storici e sacri situati nel territorio di appartenenz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9264015" cy="2952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38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PETENZA  CHIAVE  EUROPEA: CONSAPEVOLEZZA ED ESPRESSIONE CULTURALE – ESPRESSIONE ARTISTICA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4.55pt;margin-top:4.35pt;width:729.4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PETENZA  CHIAVE  EUROPEA: CONSAPEVOLEZZA ED ESPRESSIONE CULTURALE – ESPRESSIONE ARTISTICA</w:t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  <w:lang w:val="en-US" w:eastAsia="en-US"/>
        </w:rPr>
      </w:pPr>
      <w:r>
        <w:rPr>
          <w:rFonts w:cs="Verdana" w:ascii="Verdana" w:hAnsi="Verdana"/>
          <w:color w:val="9933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125730</wp:posOffset>
                </wp:positionV>
                <wp:extent cx="5227320" cy="32258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d0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RAGUARDI ALLA FINE DEL PRIMO CICLO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f" o:allowincell="f" style="position:absolute;margin-left:13.8pt;margin-top:9.9pt;width:411.55pt;height:2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RAGUARDI ALLA FINE DEL PRIMO CICLO D’ISTRU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72f7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Arial" w:hAnsi="Arial" w:cs="Arial"/>
          <w:color w:val="993366"/>
          <w:sz w:val="22"/>
        </w:rPr>
      </w:pPr>
      <w:r>
        <w:rPr>
          <w:rFonts w:cs="Arial" w:ascii="Arial" w:hAnsi="Arial"/>
          <w:color w:val="993366"/>
          <w:sz w:val="22"/>
        </w:rPr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</w:rPr>
        <w:t>L’alunno 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</w:rPr>
        <w:t>Padroneggia gli elementi principali del linguaggio visivo, legge e comprende i significati di immagini statiche e in movimento, di filmati audiovisivi e di prodotti multimediali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</w:rPr>
        <w:t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</w:rPr>
        <w:t>Riconosce gli elementi principali del patrimonio culturale, artistico e ambientale del proprio territorio e è sensibile ai problemi della sua tutela e conservazione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</w:rPr>
        <w:t>Analizza e descrive beni culturali, immagini statiche e multimediali, utilizzando il linguaggio appropria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ARTE E IMMAGINE- CLASSI PRIME</w:t>
      </w:r>
    </w:p>
    <w:p>
      <w:pPr>
        <w:pStyle w:val="Heading7"/>
        <w:rPr>
          <w:color w:val="008000"/>
        </w:rPr>
      </w:pPr>
      <w:r>
        <w:rPr>
          <w:color w:val="008000"/>
        </w:rPr>
        <w:t>Scuola Sec. di I° Grado</w:t>
      </w:r>
    </w:p>
    <w:p>
      <w:pPr>
        <w:pStyle w:val="Normal"/>
        <w:autoSpaceDE w:val="false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5339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Esprimersi e comunic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utilizzare strumenti e dati per produrre immagini grafiche e pittoriche </w:t>
            </w:r>
          </w:p>
          <w:p>
            <w:pPr>
              <w:pStyle w:val="Header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onoscere strumenti e tecniche diverse </w:t>
            </w:r>
          </w:p>
          <w:p>
            <w:pPr>
              <w:pStyle w:val="Header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sensazioni e pensieri mediante l’uso dei vari materiali</w:t>
            </w:r>
          </w:p>
        </w:tc>
      </w:tr>
      <w:tr>
        <w:trPr>
          <w:trHeight w:val="272" w:hRule="atLeast"/>
        </w:trPr>
        <w:tc>
          <w:tcPr>
            <w:tcW w:w="8836" w:type="dxa"/>
            <w:tcBorders/>
          </w:tcPr>
          <w:p>
            <w:pPr>
              <w:pStyle w:val="Nessunaspaziatur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ntare e realizzare semplici  messaggi visiv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rre operando con ordi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laborare immagini relative ai periodi  artistici affronta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re decorazioni e rielaborazioni te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re strumenti e tecniche diverse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‘arte dalla Preistoria al Roman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iche espressive: matita, pennarello, pastello chiaroscurato, penna a biro, tempere, pastelli a cera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sservare e leggere le immagi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 e riconoscere con consapevolezza le forme e gli oggetti presenti nell’ambiente descrivendo gli elementi caratterizzanti e utilizzando le regole primarie della percezione visiva e l’orientamento spaziale.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arare ad osserv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alcuni tipi di comunicazione visiv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Distinguere la varie parti del linguaggio visivo/comunicativ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la terminologia appropriata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saggio visivo e perce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ressione personale con superamento di stereotip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sizione spaziale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rendere e apprezzare le opere d’arte</w:t>
            </w:r>
          </w:p>
          <w:p>
            <w:pPr>
              <w:pStyle w:val="Header"/>
              <w:tabs>
                <w:tab w:val="clear" w:pos="708"/>
                <w:tab w:val="left" w:pos="340" w:leader="none"/>
              </w:tabs>
              <w:spacing w:before="0" w:after="0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iconoscere gli elementi del linguaggio visivo: gli elementi dell’alfabeto visivo (dal punto alla composizione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eastAsia="Courier New"/>
                <w:bCs/>
                <w:color w:val="000000"/>
                <w:sz w:val="22"/>
                <w:szCs w:val="22"/>
              </w:rPr>
              <w:t xml:space="preserve">riconoscere gli elementi di base della </w:t>
            </w:r>
            <w:r>
              <w:rPr>
                <w:bCs/>
                <w:color w:val="000000"/>
                <w:sz w:val="22"/>
                <w:szCs w:val="22"/>
              </w:rPr>
              <w:t>lettura di un’opera d’arte e del linguaggio dei mass-media</w:t>
            </w:r>
          </w:p>
          <w:p>
            <w:pPr>
              <w:pStyle w:val="Corpodeltesto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gli elementi del linguaggio visivo 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in un’opera d’arte i diversi elementi visivi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Linea- forma-superficie – texture - colo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arte nei secoli dalla Preistoria al Medioevo</w:t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center" w:pos="4819" w:leader="none"/>
        </w:tabs>
        <w:jc w:val="center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Heading7"/>
        <w:jc w:val="left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/>
          <w:color w:val="008000"/>
          <w:sz w:val="22"/>
          <w:szCs w:val="22"/>
        </w:rPr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8000"/>
        </w:rPr>
      </w:pPr>
      <w:r>
        <w:rPr>
          <w:color w:val="008000"/>
        </w:rPr>
        <w:t>ARTE E IMMAGINE- CLASSI SECONDE</w:t>
      </w:r>
    </w:p>
    <w:p>
      <w:pPr>
        <w:pStyle w:val="Heading7"/>
        <w:rPr>
          <w:color w:val="008000"/>
        </w:rPr>
      </w:pPr>
      <w:r>
        <w:rPr>
          <w:color w:val="008000"/>
        </w:rPr>
        <w:t>Scuola Sec. di I° Grad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5339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Esprimersi e comunic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utilizzare strumenti e dati per produrre immagini grafiche e pittoriche </w:t>
            </w:r>
          </w:p>
          <w:p>
            <w:pPr>
              <w:pStyle w:val="Header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onoscere strumenti e tecniche diverse </w:t>
            </w:r>
          </w:p>
          <w:p>
            <w:pPr>
              <w:pStyle w:val="Header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sensazioni e pensieri mediante l’uso dei vari materiali</w:t>
            </w:r>
          </w:p>
        </w:tc>
      </w:tr>
      <w:tr>
        <w:trPr>
          <w:trHeight w:val="272" w:hRule="atLeast"/>
        </w:trPr>
        <w:tc>
          <w:tcPr>
            <w:tcW w:w="8836" w:type="dxa"/>
            <w:tcBorders/>
          </w:tcPr>
          <w:p>
            <w:pPr>
              <w:pStyle w:val="Nessunaspaziatur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ntare, produrre e classificare   messaggi visiv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rre operando con ordine progettu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re strumenti e tecniche diver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laborare immagini relative ai periodi artistici affrontati, ai generi pittorici, ai rapporti spazi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Riconoscere i rapporti tra luce/ombra, volume e spazio, figura/fond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re composizioni guidate a soggetto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elaborazion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zioni guidate a sogget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fondimento e/o acquisizione di alcune tecniche grafico – cromatico: pastello, pastello a cera, tempere, collage, altro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sservare e leggere le immagi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 e riconoscere con consapevolezza le forme e gli oggetti presenti nell’ambiente descrivendo gli elementi caratterizzanti e utilizzando le regole primarie della percezione visiva e l’orientamento spaziale.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inguere la varie parti del linguaggio visiv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la terminologia specif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rimersi in modo personalizzato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saggio visivo e perce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Rielaborazione personale delle strutture visiv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zio grafico - espressivo come composizione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rendere e apprezzare le opere d’arte</w:t>
            </w:r>
          </w:p>
          <w:p>
            <w:pPr>
              <w:pStyle w:val="Header"/>
              <w:tabs>
                <w:tab w:val="clear" w:pos="708"/>
                <w:tab w:val="left" w:pos="340" w:leader="none"/>
              </w:tabs>
              <w:spacing w:before="0" w:after="0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iconoscere gli elementi del linguaggio visivo: gli elementi dell’alfabeto visivo (dal punto alla composizione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eastAsia="Courier New"/>
                <w:bCs/>
                <w:color w:val="000000"/>
                <w:sz w:val="22"/>
                <w:szCs w:val="22"/>
              </w:rPr>
              <w:t xml:space="preserve">riconoscere gli elementi di base della </w:t>
            </w:r>
            <w:r>
              <w:rPr>
                <w:bCs/>
                <w:color w:val="000000"/>
                <w:sz w:val="22"/>
                <w:szCs w:val="22"/>
              </w:rPr>
              <w:t>lettura di un’opera d’arte e del linguaggio dei mass-media</w:t>
            </w:r>
          </w:p>
          <w:p>
            <w:pPr>
              <w:pStyle w:val="Corpodeltesto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e comprendere gli elementi del linguaggio non-verb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e confronti tra opere di epoche diverse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Ritmo, modulo, simmetria/asimmetr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Composizione, volume, luce/ombra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spazio prospettico dell’habita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arte nei secoli dal Medioevo al Barocco: approfondimento lettura dell’opera d’art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Heading7"/>
        <w:rPr>
          <w:color w:val="008000"/>
        </w:rPr>
      </w:pPr>
      <w:r>
        <w:rPr>
          <w:color w:val="008000"/>
        </w:rPr>
        <w:t>ARTE E IMMAGINE- CLASSI TERZE</w:t>
      </w:r>
    </w:p>
    <w:p>
      <w:pPr>
        <w:pStyle w:val="Heading7"/>
        <w:rPr>
          <w:color w:val="008000"/>
        </w:rPr>
      </w:pPr>
      <w:r>
        <w:rPr>
          <w:color w:val="008000"/>
        </w:rPr>
        <w:t>Scuola Sec. di I° Grado</w:t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5339"/>
      </w:tblGrid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Esprimersi e comunic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utilizzare strumenti e dati per produrre immagini grafiche e pittoriche </w:t>
            </w:r>
          </w:p>
          <w:p>
            <w:pPr>
              <w:pStyle w:val="Header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onoscere strumenti e tecniche diverse </w:t>
            </w:r>
          </w:p>
          <w:p>
            <w:pPr>
              <w:pStyle w:val="Header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sensazioni e pensieri mediante l’uso dei vari materiali</w:t>
            </w:r>
          </w:p>
        </w:tc>
      </w:tr>
      <w:tr>
        <w:trPr>
          <w:trHeight w:val="272" w:hRule="atLeast"/>
        </w:trPr>
        <w:tc>
          <w:tcPr>
            <w:tcW w:w="8836" w:type="dxa"/>
            <w:tcBorders/>
          </w:tcPr>
          <w:p>
            <w:pPr>
              <w:pStyle w:val="Nessunaspaziatur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Inventare e realizzare messaggi visiv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Rielaborare in modo consapevole immagini e contenu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re e valutare gli strumenti e le tecniche più idone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Rielaborare immagini relative ai periodi artistici affrontat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re con ordine, chiarezza, autonomia  e con rispetto dei procedimenti operativi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iche espressive personalizzat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cazione visiva: il design, la pubblicità, l’illustrazione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sservare e leggere le immagi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ETENZE: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eastAsia="zh-CN"/>
              </w:rPr>
              <w:t>osservare e descrivere, con linguaggio verbale appropriato e utilizzando più metodi, tutti gli elementi significativi formali presenti in opere d’arte, in immagini statiche e dinamich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TextBody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Distinguere e analizzare le varie parti del linguaggio visiv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zare e rielaborare alcune tecniche espressiv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con consapevolezza la terminologia specifica della disciplina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saggio visivo e perce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ressività della linea e del colore nei mass media e nell’opera d’arte in gene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zio grafico, pittorico, plastico</w:t>
            </w:r>
          </w:p>
        </w:tc>
      </w:tr>
      <w:tr>
        <w:trPr/>
        <w:tc>
          <w:tcPr>
            <w:tcW w:w="14175" w:type="dxa"/>
            <w:gridSpan w:val="2"/>
            <w:tcBorders/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rendere e apprezzare le opere d’arte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OMPETENZE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riconoscere i codici e le regole compositive presenti nelle opere d’arte, nelle immagini statiche e dinamiche e individuarne 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ignificati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Leggere e interpretare criticamente un’opera d’arte collocandola nel contesto storico-cultural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5339" w:type="dxa"/>
            <w:tcBorders/>
          </w:tcPr>
          <w:p>
            <w:pPr>
              <w:pStyle w:val="Corpodeltesto3"/>
              <w:tabs>
                <w:tab w:val="clear" w:pos="708"/>
                <w:tab w:val="left" w:pos="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8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ndere e utilizzare gli elementi del linguaggio visivo nei diversi argomenti propos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in un’opera d’arte i diversi elementi visiv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ere consapevole della tutela dei beni culturali</w:t>
            </w:r>
          </w:p>
        </w:tc>
        <w:tc>
          <w:tcPr>
            <w:tcW w:w="5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nea-forma-colore-spazio-peso-equilibrio-movimento-inquadrature-piani prospettic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’arte nei secoli dal ‘700 all’arte contemporanea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tura critica dell’opera d’arte, dei beni culturali e del linguaggio multimedial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-335915</wp:posOffset>
                </wp:positionV>
                <wp:extent cx="5227320" cy="41783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IDENZE E COMPITI SIGNIFICA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0.3pt;margin-top:-26.45pt;width:411.55pt;height:32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IDENZE E COMPITI SIGNIFICATI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15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22"/>
      </w:tblGrid>
      <w:tr>
        <w:trPr>
          <w:tblHeader w:val="true"/>
        </w:trPr>
        <w:tc>
          <w:tcPr>
            <w:tcW w:w="7922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ZE</w:t>
            </w:r>
          </w:p>
        </w:tc>
        <w:tc>
          <w:tcPr>
            <w:tcW w:w="7922" w:type="dxa"/>
            <w:tcBorders/>
            <w:shd w:fill="FFD9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ITI SIGNIFICATIV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ESEMP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Utilizza tecniche, codici e elementi del linguaggio iconico per creare, rielaborare e sperimentare immagini e form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za testi iconici, visivi e letterari individuandone stili e gener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Legge, interpreta ed esprime apprezzamenti e valutazioni su fenomeni artistici di vario genere (musicale, visivo, letterario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 valutazioni critiche su messaggi veicolati da codici multimediali, artistici, audiovisivi, ecc. (film, programmi TV, pubblicità, ec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manufatti con tecniche diverse a tema in occasione di eventi, mostre, ec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Analizzare opere d’arte di genere e periodo diverso, individuandone, con il supporto dell’insegnante, le caratteristiche, il periodo storico, il genere, gli aspetti stilisti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Effettuare una ricognizione e mappatura dei principali beni culturali e artistici del proprio territorio e confezionare schedari, semplici guide e itinerar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Confezionare prodotti (mostre, ricostruzioni storiche, eventi diversi) utilizzando la musica, le arti visive, testi poetici o narrativi (es. rappresentare un periodo della storia attraverso foto, filmati, commentate dalla narrazione storica, da letture di prose o poesie significative, da musiche pertinenti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re drammatizzazioni utilizzando linguaggi diver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Realizzare mostre e spettacoli interculturali, a partire dall’esperienza di vita nella classe e nella scuo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color w:val="993366"/>
          <w:sz w:val="22"/>
        </w:rPr>
      </w:pPr>
      <w:r>
        <w:rPr>
          <w:rFonts w:cs="Verdana" w:ascii="Verdana" w:hAnsi="Verdana"/>
          <w:color w:val="993366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8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63500</wp:posOffset>
                </wp:positionV>
                <wp:extent cx="2172335" cy="28003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IVELLI DI PADRO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f" o:allowincell="f" style="position:absolute;margin-left:6.3pt;margin-top:5pt;width:171pt;height:2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IVELLI DI PADRONA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175"/>
      </w:tblGrid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sserva immagini statiche, foto, opere d’arte, filmati riferendone l’argomento e le sensazioni evocat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stingue forme, colori ed elementi figurativi presenti in immagini statiche di diverso tip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 descrivere, su domande stimolo, gli elementi distinguenti di immagini diverse: disegni, foto, pitture, film d’animazione e non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e oggetti attraverso la manipolazione di materiali, con la guida dell’insegnant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a spontaneamente, esprimendo sensazioni ed emozioni; sotto la guida dell’insegnante, disegna esprimendo descri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sserva opere d’arte figurativa ed esprime apprezzamenti pertinenti; segue film adatti alla sua età riferendone gli elementi principali ed esprimendo apprezzamenti personal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oggetti attraverso tecniche espressive diverse plastica, pittorica, multimediale, musicale), se guidato, mantenendo l’attinenza con il tema proposto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aria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 e plastici, ma anche audiovisivi e multimediali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È in grado di osservare, esplorare, descrivere e leggere immagini (opere d’arte, fotografie, manifesti, fumetti) e messaggi multimediali (quali spot, brev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ilmati, videoclip, ecc.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 i principali aspetti formali dell’opera d’arte; apprezza le opere artistiche e artigianali provenienti da culture diverse dalla propri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principali beni artistico-culturali presenti nel proprio territorio e manifesta sensibilità e rispetto per la loro salvaguardia.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stingue, in un testo iconico-visivo, gli elementi fondamentali del linguaggio visuale, individuandone il significato con l’aiuto dell’insegnant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 i beni culturali, ambientali, di arte applicata presenti nel territorio, operando, con l’aiuto dell’insegnante, una prima classificazion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sprime semplici giudizi estetici su brani musicali, opere d’arte, opere cinematografich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e manufatti grafici, plastici, pittorici utilizzando tecniche, materiali, strumenti diversi e rispettando alcune semplici regole esecutive (proporzioni, uso dello spazio nel foglio, uso del colore, applicazione elementare della prospettiva …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ologie per produrre oggetti artistici, integrando le diverse modalità espressive e i diversi linguaggi, con il supporto dell’insegnante e del gruppo di lavoro</w:t>
            </w:r>
          </w:p>
        </w:tc>
      </w:tr>
      <w:tr>
        <w:trPr/>
        <w:tc>
          <w:tcPr>
            <w:tcW w:w="1006" w:type="dxa"/>
            <w:tcBorders/>
            <w:shd w:fill="FFD9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 traguardi fine primo ciclo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adroneggia gli elementi principali del linguaggio visivo, legge e comprende i significati di immagini statiche e in movimento, di filmati audiovisivi e d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multimedial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 gli elementi principali del patrimonio culturale, artistico e ambientale del proprio territorio e è sensibile ai problemi della sua tutela e conservazion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e descrive beni culturali, immagini statiche e multimediali, utilizzando il linguaggio appropriato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00"/>
          <w:sz w:val="22"/>
          <w:szCs w:val="44"/>
        </w:rPr>
      </w:pPr>
      <w:r>
        <w:rPr>
          <w:rFonts w:cs="Verdana" w:ascii="Verdana" w:hAnsi="Verdana"/>
          <w:b/>
          <w:color w:val="008000"/>
          <w:sz w:val="22"/>
          <w:szCs w:val="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color w:val="231F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7" w:hanging="0"/>
      <w:jc w:val="both"/>
      <w:outlineLvl w:val="5"/>
    </w:pPr>
    <w:rPr>
      <w:rFonts w:ascii="Verdana" w:hAnsi="Verdana" w:cs="Verdana"/>
      <w:b/>
      <w:bCs/>
      <w:color w:val="231F2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993366"/>
      <w:sz w:val="46"/>
      <w:szCs w:val="4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 Unicode MS" w:hAnsi="Arial Unicode MS" w:eastAsia="Arial Unicode MS" w:cs="Arial Unicode MS"/>
      <w:sz w:val="24"/>
      <w:szCs w:val="24"/>
      <w:lang w:eastAsia="zh-CN"/>
    </w:rPr>
  </w:style>
  <w:style w:type="character" w:styleId="Corpodeltesto2Carattere">
    <w:name w:val="Corpo del testo 2 Carattere"/>
    <w:qFormat/>
    <w:rPr>
      <w:rFonts w:ascii="Verdana" w:hAnsi="Verdana" w:cs="Verdana"/>
      <w:color w:val="231F2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231F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color w:val="231F20"/>
      <w:sz w:val="22"/>
    </w:rPr>
  </w:style>
  <w:style w:type="paragraph" w:styleId="TextBodyIndent">
    <w:name w:val="Body Text Indent"/>
    <w:basedOn w:val="Normal"/>
    <w:pPr>
      <w:autoSpaceDE w:val="false"/>
      <w:ind w:left="57" w:hanging="0"/>
    </w:pPr>
    <w:rPr>
      <w:rFonts w:ascii="Verdana" w:hAnsi="Verdana" w:cs="Verdana"/>
      <w:color w:val="231F20"/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6:57:00Z</dcterms:created>
  <dc:creator>Daniela</dc:creator>
  <dc:description/>
  <cp:keywords/>
  <dc:language>en-US</dc:language>
  <cp:lastModifiedBy>Giovanna Belussi</cp:lastModifiedBy>
  <cp:lastPrinted>2008-06-17T21:57:00Z</cp:lastPrinted>
  <dcterms:modified xsi:type="dcterms:W3CDTF">2014-07-27T14:22:00Z</dcterms:modified>
  <cp:revision>13</cp:revision>
  <dc:subject/>
  <dc:title>PROGETTAZIONE  ANNUALE</dc:title>
</cp:coreProperties>
</file>