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ITUTO COMPRENSIVO E. DONADONI SARNIC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CURRICOLO IN VERTICALE D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538135"/>
          <w:sz w:val="144"/>
          <w:szCs w:val="144"/>
        </w:rPr>
      </w:pPr>
      <w:r>
        <w:rPr>
          <w:rFonts w:cs="Arial" w:ascii="Arial" w:hAnsi="Arial"/>
          <w:b/>
          <w:i/>
          <w:color w:val="538135"/>
          <w:sz w:val="144"/>
          <w:szCs w:val="144"/>
        </w:rPr>
        <w:t>GEOGRAFIA</w:t>
      </w:r>
    </w:p>
    <w:p>
      <w:pPr>
        <w:pStyle w:val="Normal"/>
        <w:rPr>
          <w:rFonts w:ascii="Arial" w:hAnsi="Arial" w:cs="Arial"/>
          <w:b/>
          <w:b/>
          <w:i/>
          <w:i/>
          <w:color w:val="538135"/>
          <w:sz w:val="144"/>
          <w:szCs w:val="144"/>
        </w:rPr>
      </w:pPr>
      <w:r>
        <w:rPr>
          <w:rFonts w:cs="Arial" w:ascii="Arial" w:hAnsi="Arial"/>
          <w:b/>
          <w:i/>
          <w:color w:val="538135"/>
          <w:sz w:val="144"/>
          <w:szCs w:val="14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11145"/>
      </w:tblGrid>
      <w:tr>
        <w:trPr>
          <w:trHeight w:val="37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DICATORI PER SCUOLA PRIMARIA E SECONDARIA DI 1° GRADO</w:t>
            </w:r>
          </w:p>
        </w:tc>
      </w:tr>
      <w:tr>
        <w:trPr>
          <w:trHeight w:val="162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EOGRAFIA</w:t>
            </w:r>
          </w:p>
        </w:tc>
        <w:tc>
          <w:tcPr>
            <w:tcW w:w="1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rientamen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inguaggio della geo-graficit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esagg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Regione e sistema territoriale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7620</wp:posOffset>
                </wp:positionV>
                <wp:extent cx="7073265" cy="295275"/>
                <wp:effectExtent l="635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3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COMPETENZA  CHIAVE  EUROPEA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MPETENZE DI BASE IN  GEO-SCIENZ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0.6pt;width:556.9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COMPETENZA  CHIAVE  EUROPEA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MPETENZE DI BASE IN  GEO-SCIENZE</w:t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7150</wp:posOffset>
                </wp:positionV>
                <wp:extent cx="4293870" cy="32258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3720" cy="32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TRAGUARDI ALLA FINE DELLA SCUOLA PRIMAR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4.5pt;width:338.05pt;height:2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TRAGUARDI ALLA FINE DELLA SCUOLA PRIMARI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'alunno si orienta nello spazio circostante e sulle carte geografiche, utilizzando riferimenti topologici e punti cardinali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tilizza il linguaggio della geo-graficità per interpretare carte geografiche e globo terrestre, realizzare semplici schizzi cartografici e carte tematiche, progettare percorsi e itinerari di viaggi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cava informazioni geografiche da una pluralità di fonti (cartografiche e satellitari, tecnologie digitali, fotografiche, artistico-letterarie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>Riconosce e denomina i principali “oggetti” geografici fisici (fiumi, monti, pianure, coste, colline, laghi, mari, oceani, ecc.)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vidua i caratteri che connotano i paesaggi (di montagna, collina, pianura, vulcanici, ecc.) con particolare attenzione a quelli italiani, e individua analogie e differenze con i principali paesaggi europei e di altri continenti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glie nei paesaggi mondiali della storia le progressive trasformazioni operate dall’uomo sul paesaggio naturale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rende conto che lo spazio geografico è un sistema territoriale, costituito da elementi fisici e antropici legati da rapporti di connessione e/o di interdipendenza.</w:t>
      </w:r>
    </w:p>
    <w:p>
      <w:pPr>
        <w:pStyle w:val="Normal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Heading8"/>
        <w:rPr/>
      </w:pPr>
      <w:r>
        <w:rPr>
          <w:rFonts w:cs="Arial" w:ascii="Arial" w:hAnsi="Arial"/>
          <w:color w:val="833C0B"/>
          <w:sz w:val="48"/>
          <w:szCs w:val="48"/>
        </w:rPr>
        <w:t>GEOGRAFIA – CLASSI PRIME - Scuola Primaria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b/>
          <w:i/>
          <w:color w:val="993366"/>
          <w:sz w:val="22"/>
          <w:szCs w:val="16"/>
          <w:u w:val="single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ientamen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Conoscere e collocare nello spazio e nel tempo fatti ed elementi relativi all’ambiente di vita, al paesaggio naturale e antropi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3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uoversi consapevolmente nello spazio circostante, sapendosi orientare attraverso punti di riferimento.</w:t>
            </w:r>
          </w:p>
          <w:p>
            <w:pPr>
              <w:pStyle w:val="Corpodeltesto3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gli organizzatori topologici: sopra, sotto, avanti, dietro, sinistra, destra, ecc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sire la consapevolezza di muoversi e orientarsi nello spazio grazie alle proprie carte mentali, che si strutturano e si ampliano man mano che si esplora lo spazio circostante</w:t>
            </w:r>
          </w:p>
        </w:tc>
        <w:tc>
          <w:tcPr>
            <w:tcW w:w="6250" w:type="dxa"/>
            <w:tcBorders/>
          </w:tcPr>
          <w:p>
            <w:pPr>
              <w:pStyle w:val="Corpodeltesto3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orsi in spazi limitati seguendo indicazioni verbali e/o iconiche</w:t>
            </w:r>
          </w:p>
          <w:p>
            <w:pPr>
              <w:pStyle w:val="Corpodeltesto3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posizione degli oggetti nello spazio interno della scuola; ambienti e arredi specifici </w:t>
            </w:r>
          </w:p>
          <w:p>
            <w:pPr>
              <w:pStyle w:val="Corpodeltesto3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funzioni dei principali ambienti scolastici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inguaggio della geo-graficità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Individuare trasformazioni nel paesaggio naturale e antropic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appresentare in prospettiva verticale oggetti e ambienti not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Tracciare percorsi effettuati nello spazio circostant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re e interpretare la pianta dello spazio vicino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corsi 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Paesaggi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Rappresentare il paesaggio e ricostruirne le caratteristiche anche in base alle rappresentazioni; orientarsi nello spazio fisico e nello spazio rappresentat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il territorio circostante attraverso l'approccio percettivo e l'osservazione dirett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e descrivere gli elementi fisici e antropici che caratterizzano i paesaggi dell’ambiente di vita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as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scuola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Regione e sistema territoria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, nel proprio ambiente di vita, le funzioni dei vari spazi e le loro connessioni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as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scu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GEOGRAFIA – CLASSI SECONDE - Scuola Primaria</w:t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ientam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Conoscere e collocare nello spazio e nel tempo fatti ed elementi relativi all’ambiente di vita, al paesaggio naturale e antropico</w:t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Corpodeltesto3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uoversi consapevolmente nello spazio circostante, sapendosi orientare attraverso punti di riferimento.</w:t>
            </w:r>
          </w:p>
          <w:p>
            <w:pPr>
              <w:pStyle w:val="Corpodeltesto3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gli organizzatori topologici: sopra, sotto, avanti, dietro, sinistra, destra, ecc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sire la consapevolezza di muoversi e orientarsi nello spazio grazie alle proprie carte mentali, che si strutturano e si ampliano man mano che si esplora lo spazio circostant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lorare il territorio circostante attraverso l’approccio senso-percettivo e l’osservazione diretta</w:t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resentazioni grafiche di percorsi e ambienti del proprio vissut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bologie intuitiv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concetti topologic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lateralizzazi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inguaggio della geo-graficit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Individuare trasformazioni nel paesaggio naturale e antropico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resentare in prospettiva verticale oggetti e ambienti noti (pianta dell'aula, ecc.) e tracciare percorsi effettuati nello spazio circostant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re e interpretare la pianta dello spazio vicino, basandosi su punti di riferimento fissi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as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scuola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e percorsi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Paesaggi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Rappresentare il paesaggio e ricostruirne le caratteristiche anche in base alle rappresentazioni; orientarsi nello spazio fisico e nello spazio rappresentat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il territorio circostante attraverso l'approccio percettivo e l'osservazione dirett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e descrivere gli elementi fisici e antropici che caratterizzano i paesaggi dell’ambiente di vita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si di spazi vissuti: la scuola, l’aula, la casa , ec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Regione e sistema territoria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che il territorio è uno spazio organizzato e modificato dalle attività uman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noscere, nel proprio ambiente di vita, le funzioni dei vari spazi e le loro connessioni. 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flessioni su spazi vissuti: la scuola, l’aula, la casa , ecc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GEOGRAFIA – CLASSI TERZE - Scuola Primaria</w:t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ientamen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Conoscere e collocare nello spazio e nel tempo fatti ed elementi relativi all’ambiente di vita, al paesaggio naturale e antropic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Rendersi conto che lo spazio geografico è un sistema territoriale, costituito da elementi fisici e antropici legati da rapporti di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onnessione e/o di interdipenden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3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uoversi consapevolmente nello spazio circostante, sapendosi orientare attraverso punti di riferimento.</w:t>
            </w:r>
          </w:p>
          <w:p>
            <w:pPr>
              <w:pStyle w:val="Corpodeltesto3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gli organizzatori topologici: sopra, sotto, avanti, dietro, sinistra, destra, ecc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sire la consapevolezza di muoversi e orientarsi nello spazio grazie alle proprie carte mentali, che si strutturano e si ampliano man mano che si esplora lo spazio circostant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Rappresentare in prospettiva verticale oggetti e ambienti noti (pianta dell’aula, di una stanza della propria casa, del cortile della scuola, ecc.) e rappresentare percorsi esperiti nello spazio circostant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ggere e interpretare la pianta dello spazio vicino, basandosi su punti di riferimento fiss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lorare il territorio circostante attraverso l’approccio senso-percettivo e l’osservazione diretta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resentazioni grafiche di percorsi e ambienti del proprio vissut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Analisi di spazi vissuti: la scuola, l’aula, la casa , ecc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bologie intuitiv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concetti topologic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lateralizzazio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zioni e percorsi analisi di spazi vissuti (scuola, casa e ambienti circostanti)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iante e carte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inguaggio della geo-grafic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Individuare trasformazioni nel paesaggio naturale e antropi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resentare in prospettiva verticale oggetti e ambienti noti (pianta dell'aula, ecc.) e tracciare percorsi effettuati nello spazio circostant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ggere e interpretare la pianta dello spazio vicino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as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scuola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e percorsi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Paesaggi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Rappresentare il paesaggio e ricostruirne le caratteristiche anche in base alle rappresentazioni; orientarsi nello spazio fisico 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nello spazio rappresentat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Rendersi conto che lo spazio geografico è un sistema territoriale, costituito da elementi fisici e antropici legati da rapporti di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onnessione e/o di interdipendenza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lorare il territorio circostante attraverso l’approccio senso-percettivo e l’osservazione dirett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re gli elementi fisici e antropici che caratterizzano i vari tipi di paesaggi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e descrivere gli elementi fisici e antropici che caratterizzano l’ambiente di residenza e la propria regione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i spazi in cui si viv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i elementi fisici e antropic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tinazione e funzione degli edifici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paesaggio: lago, fiume, collina, pianura, mare .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Regione e sistema territoria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endere che il territorio è uno spazio organizzato e modificato dalle attività uman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Riconoscere, nel proprio ambiente di vita, le funzioni dei vari spazi e le loro connession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Riconoscere, nel proprio ambiente di vita, gli interventi positivi e negativi dell’uom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ettare soluzioni, esercitando la cittadinanza attiva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i spazi in cui si viv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i elementi fisici e antropic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tinazione e funzione degli edifici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Il paesaggio: lago, fiume, collina, pianura, mare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993366"/>
          <w:sz w:val="22"/>
          <w:szCs w:val="32"/>
        </w:rPr>
      </w:pPr>
      <w:r>
        <w:rPr>
          <w:rFonts w:cs="Verdana" w:ascii="Verdana" w:hAnsi="Verdana"/>
          <w:color w:val="993366"/>
          <w:sz w:val="22"/>
          <w:szCs w:val="32"/>
        </w:rPr>
      </w:r>
    </w:p>
    <w:p>
      <w:pPr>
        <w:pStyle w:val="Heading8"/>
        <w:jc w:val="left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GEOGRAFIA – CLASSI QUARTE - Scuola Primaria</w:t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ientamen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Conoscere e collocare nello spazio e nel tempo fatti ed elementi relativi all’ambiente di vita, al paesaggio naturale e antropic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Rendersi conto che lo spazio geografico è un sistema territoriale, costituito da elementi fisici e antropici legati da rapporti di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onnessione e/o di interdipenden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ientarsi nello spazio e sulle carte geografiche, utilizzando la bussola e i punti cardinal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te ment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endere le proprie carte mentali al territorio italiano e a spazi più lontani, attraverso gli strumenti dell'osservazione indiretta (filmati e fotografie, documenti cartografici e immagini da satellite, ecc.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inguaggio della geo-graficità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Individuare trasformazioni nel paesaggio naturale e antropi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2"/>
              </w:rPr>
              <w:t>Utilizzare il linguaggio geografico per interpretare carte geografiche e per realizzare schizzi cartografici e carte tematiche.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zzare fatti e fenomeni locali e globali, interpretando carte geografiche a diversa scala, carte tematiche, grafici, immagini da satellit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zzare sulla carta geografica dell'Italia la posizione delle regioni fisiche e amministrative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a cartografia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a riduzione in scala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Paesaggi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Rappresentare il paesaggio e ricostruirne le caratteristiche anche in base alle rappresentazioni; orientarsi nello spazio fisico 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nello spazio rappresentat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Rendersi conto che lo spazio geografico è un sistema territoriale, costituito da elementi fisici e antropici legati da rapporti di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onnessione e/o di interdipendenza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Conoscere e descrivere gli elementi caratterizzanti i principali paesaggi italiani, mondiali, individuando analogie e differenze, anche in relazione ai quadri socio storici del passat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Conoscere e descrivere gli elementi di particolare valore ambientale e culturale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grafici (lettura)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l clima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 regioni climatiche 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Regione e sistema territoria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e applicare il concetto polisemico di regione geografica (fisica, climatica, storico-culturale, amministrativa), in particolar modo, allo studio del contesto italian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endere che il territorio è costituito da elementi fisici e antropici connessi e interdipendenti e che l'intervento dell'uomo su uno solo di questi elementi si ripercuote a catena su tutti gli altr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re problemi relativi alla tutela e valorizzazione del patrimonio naturale e culturale, analizzando le soluzioni adottate e proponendo soluzioni idonee nel contesto vicino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l clima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 regioni climatiche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’ Italia fisica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settori di produzione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essunaspaziatura"/>
        <w:jc w:val="center"/>
        <w:rPr>
          <w:rFonts w:ascii="Verdana" w:hAnsi="Verdana" w:cs="Verdana"/>
          <w:b/>
          <w:b/>
          <w:color w:val="993366"/>
          <w:sz w:val="48"/>
          <w:szCs w:val="48"/>
        </w:rPr>
      </w:pPr>
      <w:r>
        <w:rPr>
          <w:rFonts w:cs="Verdana" w:ascii="Verdana" w:hAnsi="Verdana"/>
          <w:b/>
          <w:color w:val="993366"/>
          <w:sz w:val="48"/>
          <w:szCs w:val="48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GEOGRAFIA – CLASSI QUINTE - Scuola Primaria</w:t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ientamen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Conoscere e collocare nello spazio e nel tempo fatti ed elementi relativi all’ambiente di vita, al paesaggio naturale e antropic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Rendersi conto che lo spazio geografico è un sistema territoriale, costituito da elementi fisici e antropici legati da rapporti di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onnessione e/o di interdipenden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ientarsi nello spazio e sulle carte geografiche, utilizzando la bussola e i punti cardinal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endere le proprie carte mentali al territorio italiano e a spazi più lontani, attraverso gli strumenti dell'osservazione indiretta (filmati e fotografie, documenti cartografici e immagini da satellite, ecc.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inguaggio della geo-graficità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Individuare trasformazioni nel paesaggio naturale e antropi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2"/>
              </w:rPr>
              <w:t>Utilizzare il linguaggio geografico per interpretare carte geografiche e per realizzare schizzi cartografici e carte tematiche.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zzare fatti e fenomeni locali e globali, interpretando carte geografiche a diversa scala, carte tematiche, grafici, immagini da satellit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zzare sulla carta geografica dell'Italia la posizione delle regioni fisiche e amministrative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grafici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 tabelle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atitudine e longitudine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artograf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a riduzione in scala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Paesaggi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Rappresentare il paesaggio e ricostruirne le caratteristiche anche in base alle rappresentazioni; orientarsi nello spazio fisico 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nello spazio rappresentat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Rendersi conto che lo spazio geografico è un sistema territoriale, costituito da elementi fisici e antropici legati da rapporti di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onnessione e/o di interdipendenza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Conoscere e descrivere gli elementi caratterizzanti i principali paesaggi italiani, mondiali, individuando analogie e differenze, anche in relazione ai quadri socio storici del passat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e descrivere gli elementi di particolare valore ambientale e culturale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alia fisica e politic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 Regioni: approfondimento della conoscenza delle Regioni del nord, centro, sud e isole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Regione e sistema territoria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e applicare il concetto polisemico di regione geografica (fisica, climatica, storico-culturale, amministrativa), in particolar modo, allo studio del contesto italian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endere che il territorio è costituito da elementi fisici e antropici connessi e interdipendenti e che l'intervento dell'uomo su uno solo di questi elementi si ripercuote a catena su tutti gli altr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re problemi relativi alla tutela e valorizzazione del patrimonio naturale e culturale, analizzando le soluzioni adottate e proponendo soluzioni idonee nel contesto vicin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settori di produzione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parchi nazionali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  <w:lang w:val="en-US" w:eastAsia="en-US"/>
        </w:rPr>
      </w:pPr>
      <w:r>
        <w:rPr>
          <w:rFonts w:cs="Verdana" w:ascii="Verdana" w:hAnsi="Verdana"/>
          <w:color w:val="993366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785</wp:posOffset>
                </wp:positionH>
                <wp:positionV relativeFrom="paragraph">
                  <wp:posOffset>55245</wp:posOffset>
                </wp:positionV>
                <wp:extent cx="6267450" cy="29527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8d0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COMPETENZA  CHIAVE  EUROPEA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MPETENZE DI BASE IN  GEO-SCIENZ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d08d" stroked="f" o:allowincell="f" style="position:absolute;margin-left:14.55pt;margin-top:4.35pt;width:493.4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COMPETENZA  CHIAVE  EUROPEA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MPETENZE DI BASE IN  GEO-SCIENZE</w:t>
                      </w:r>
                    </w:p>
                  </w:txbxContent>
                </v:textbox>
                <v:fill o:detectmouseclick="t" type="solid" color2="#572f72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  <w:lang w:val="en-US" w:eastAsia="en-US"/>
        </w:rPr>
      </w:pPr>
      <w:r>
        <w:rPr>
          <w:rFonts w:cs="Verdana" w:ascii="Verdana" w:hAnsi="Verdana"/>
          <w:color w:val="993366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</wp:posOffset>
                </wp:positionH>
                <wp:positionV relativeFrom="paragraph">
                  <wp:posOffset>125730</wp:posOffset>
                </wp:positionV>
                <wp:extent cx="5227320" cy="32258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32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8d0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TRAGUARDI ALLA FINE DEL PRIMO CICLO D’ISTRUZIO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d08d" stroked="f" o:allowincell="f" style="position:absolute;margin-left:13.8pt;margin-top:9.9pt;width:411.55pt;height:2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TRAGUARDI ALLA FINE DEL PRIMO CICLO D’ISTRUZION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572f72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 studente si orienta nello spazio e sulle carte di diversa scala in base ai punti cardinali e alle coordinate geografiche; sa orientare una carta geografica a grande scala facendo ricorso a punti di riferimento fissi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tilizza opportunamente carte geografiche, fotografie attuali e d’epoca, immagini da telerilevamento, elaborazioni digitali, grafici, dati statistici, sistemi informativi geografici per comunicare efficacemente informazioni spaziali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iconosce nei paesaggi europei e mondiali, raffrontandoli in particolare a quelli italiani, gli elementi fisici significativi e le emergenze storiche, artistiche e architettoniche, come patrimonio naturale e culturale da tutelare e valorizzare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serva, legge e analizza sistemi territoriali vicini e lontani, nello spazio e nel tempo e valuta gli effetti di azioni dell'uomo sui sistemi territoriali alle diverse scale geografiche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>
          <w:color w:val="008000"/>
        </w:rPr>
        <w:t>GEOGRAFIA - CLASSI PRIME – Scuola Sec. di I° Grado</w:t>
      </w:r>
    </w:p>
    <w:p>
      <w:pPr>
        <w:pStyle w:val="Normal"/>
        <w:autoSpaceDE w:val="false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1155" w:leader="none"/>
          <w:tab w:val="center" w:pos="4819" w:leader="none"/>
        </w:tabs>
        <w:jc w:val="center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415"/>
      </w:tblGrid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ienta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guaggio della geo-graficità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sservare e leggere sistemi territoriali utilizzando i principali concetti geografic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6760" w:type="dxa"/>
            <w:tcBorders/>
          </w:tcPr>
          <w:p>
            <w:pPr>
              <w:pStyle w:val="Nessunaspaziatura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7415" w:type="dxa"/>
            <w:tcBorders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OSCENZE</w:t>
            </w:r>
          </w:p>
        </w:tc>
      </w:tr>
      <w:tr>
        <w:trPr/>
        <w:tc>
          <w:tcPr>
            <w:tcW w:w="6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 xml:space="preserve">Riconoscere gli elementi del paesaggio attraverso l’osservazione  di aree geografiche diverse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care gli elementi più significativi di ogni are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avare informazioni su differenti aree geografiche da fonti letterarie, iconografiche, documentarie e cartografich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endere i concetti fondamentali e il lessico della Geografia</w:t>
            </w:r>
          </w:p>
        </w:tc>
        <w:tc>
          <w:tcPr>
            <w:tcW w:w="741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zzazione e caratteristiche fisiche, economiche e sociali delle principali regioni geografiche europee in rapporto anche alla situazione italian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cune tipologie di fonti cartografiche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sico specifico della Geograf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umenti della disciplina: tipi di carta geografica, coordinate geografiche, scale di riduzione, ecc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cune tipologie di grafo</w:t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Paesaggi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one e sistema territoriale</w:t>
            </w:r>
          </w:p>
          <w:p>
            <w:pPr>
              <w:pStyle w:val="Corpodeltesto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COMPETENZE: </w:t>
            </w:r>
            <w:r>
              <w:rPr>
                <w:rFonts w:cs="Arial" w:ascii="Arial" w:hAnsi="Arial"/>
                <w:bCs/>
                <w:color w:val="000000"/>
                <w:szCs w:val="22"/>
              </w:rPr>
              <w:t>Collocare l’esperienza personale in un sistema di regole fondate sul reciproco riconoscimento dei diritti garantiti dalla costituzione a tutela della persona, della collettività, dell’ambiente</w:t>
            </w:r>
          </w:p>
        </w:tc>
      </w:tr>
      <w:tr>
        <w:trPr/>
        <w:tc>
          <w:tcPr>
            <w:tcW w:w="6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ONOSCENZE</w:t>
            </w:r>
          </w:p>
        </w:tc>
      </w:tr>
      <w:tr>
        <w:trPr/>
        <w:tc>
          <w:tcPr>
            <w:tcW w:w="6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re le caratteristiche essenziali della norma giuridica e comprenderle a partire dalla propria esperienza e dal contesto scolastic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care i diversi modelli istituzionali e di organizzazione sociale e le principali relazioni tra persona, famiglia, società, Stat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Riconoscere le funzioni di base dello Stato, delle Regioni e degli Enti Locali ed essere in grado di rivolgersi, per le proprie necessità, ai principali servizi da essi erogati.</w:t>
            </w:r>
          </w:p>
        </w:tc>
        <w:tc>
          <w:tcPr>
            <w:tcW w:w="741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lamento scolastic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ituzione italian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 dello Stato e loro funzioni princip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nze di base sul concetto di norma giuridic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i problematiche relative all’integrazione, alla tutela dei diritti umani ed alla promozione delle pari opportunità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 e funzioni di Regione, Provincia e Comu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Le principali problematiche ambientali</w:t>
            </w:r>
          </w:p>
        </w:tc>
      </w:tr>
    </w:tbl>
    <w:p>
      <w:pPr>
        <w:pStyle w:val="Normal"/>
        <w:tabs>
          <w:tab w:val="clear" w:pos="708"/>
          <w:tab w:val="left" w:pos="1155" w:leader="none"/>
          <w:tab w:val="center" w:pos="4819" w:leader="none"/>
        </w:tabs>
        <w:jc w:val="center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008000"/>
          <w:sz w:val="22"/>
          <w:szCs w:val="22"/>
        </w:rPr>
      </w:r>
    </w:p>
    <w:p>
      <w:pPr>
        <w:pStyle w:val="Heading7"/>
        <w:jc w:val="left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/>
          <w:color w:val="008000"/>
          <w:sz w:val="22"/>
          <w:szCs w:val="22"/>
        </w:rPr>
      </w:r>
    </w:p>
    <w:p>
      <w:pPr>
        <w:pStyle w:val="Normal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color w:val="008000"/>
        </w:rPr>
      </w:pPr>
      <w:r>
        <w:rPr>
          <w:color w:val="008000"/>
        </w:rPr>
        <w:t>GEOGRAFIA - CLASSI SECONDE – Scuola Sec. di I° Grado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415"/>
      </w:tblGrid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ienta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guaggio della geo-graficità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sservare e leggere sistemi territoriali utilizzando i principali concetti geografic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6760" w:type="dxa"/>
            <w:tcBorders/>
          </w:tcPr>
          <w:p>
            <w:pPr>
              <w:pStyle w:val="Nessunaspaziatura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7415" w:type="dxa"/>
            <w:tcBorders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OSCENZE</w:t>
            </w:r>
          </w:p>
        </w:tc>
      </w:tr>
      <w:tr>
        <w:trPr/>
        <w:tc>
          <w:tcPr>
            <w:tcW w:w="6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care gli elementi più significativi per confrontare aree divers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e localizzare i principali elementi geografici ed antropic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zzare differenti fonti letterarie, iconografiche, documentarie, cartografiche.</w:t>
            </w:r>
          </w:p>
        </w:tc>
        <w:tc>
          <w:tcPr>
            <w:tcW w:w="741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i stati europei dal punto di vista geografico, politico, economico e social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principali fenomeni sociali, economici del mondo contemporaneo europeo in relazione alle diverse cultu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principali eventi che consentono di comprendere la realtà nazionale ed europea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principali problemi ambientali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i tappe dell’Unione europe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sico specifico della Geograf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i geografiche</w:t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Paesaggi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one e sistema territoriale</w:t>
            </w:r>
          </w:p>
          <w:p>
            <w:pPr>
              <w:pStyle w:val="Corpodeltesto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COMPETENZE: </w:t>
            </w:r>
            <w:r>
              <w:rPr>
                <w:rFonts w:cs="Arial" w:ascii="Arial" w:hAnsi="Arial"/>
                <w:bCs/>
                <w:color w:val="000000"/>
                <w:szCs w:val="22"/>
              </w:rPr>
              <w:t>Collocare l’esperienza personale in un sistema di regole fondate sul reciproco riconoscimento dei diritti garantiti dalla costituzione a tutela della persona, della collettività, dell’ambiente</w:t>
            </w:r>
          </w:p>
        </w:tc>
      </w:tr>
      <w:tr>
        <w:trPr/>
        <w:tc>
          <w:tcPr>
            <w:tcW w:w="6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ONOSCENZE</w:t>
            </w:r>
          </w:p>
        </w:tc>
      </w:tr>
      <w:tr>
        <w:trPr/>
        <w:tc>
          <w:tcPr>
            <w:tcW w:w="6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endere le caratteristiche fondamentali dei principi e delle regole della Costituzione italian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iflettere sulle norme giuridiche a partire dalla propria esperienza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zzare i diversi modelli istituzionali e di organizzazione sociale e le principali relazioni tra persona, famiglia, società, Stat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inguere le funzioni dello Stato, delle Regioni e degli Enti Locali ed essere in grado di rivolgersi, per le proprie necessità, ai principali servizi da essi erogati</w:t>
            </w:r>
          </w:p>
        </w:tc>
        <w:tc>
          <w:tcPr>
            <w:tcW w:w="741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ituzione italian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rgani dello Stato e loro funzioni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i norme giuridich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rofondimento delle problematiche inerenti Cittadinanza e Costituzio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 e funzioni di Regione, Provincia e Comu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olo delle organizzazioni internazion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i tappe di sviluppo dell’Unione europe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le che governano l’economia e concetti fondamentali del mercato del lavo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color w:val="008000"/>
        </w:rPr>
      </w:pPr>
      <w:r>
        <w:rPr>
          <w:color w:val="008000"/>
        </w:rPr>
        <w:t>GEOGRAFIA - CLASSI TERZE – Scuola Sec. di I° Grado</w:t>
      </w:r>
    </w:p>
    <w:p>
      <w:pPr>
        <w:pStyle w:val="Normal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008000"/>
          <w:sz w:val="22"/>
          <w:szCs w:val="22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415"/>
      </w:tblGrid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ienta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guaggio della geo-graficità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sservare e leggere sistemi territoriali utilizzando i principali concetti geografici</w:t>
            </w:r>
          </w:p>
        </w:tc>
      </w:tr>
      <w:tr>
        <w:trPr>
          <w:trHeight w:val="272" w:hRule="atLeast"/>
        </w:trPr>
        <w:tc>
          <w:tcPr>
            <w:tcW w:w="6760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7415" w:type="dxa"/>
            <w:tcBorders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OSCENZE</w:t>
            </w:r>
          </w:p>
        </w:tc>
      </w:tr>
      <w:tr>
        <w:trPr/>
        <w:tc>
          <w:tcPr>
            <w:tcW w:w="6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ed analizzare i cambiamenti apportati dall’uomo attraverso l’osservazione di aree geografich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avare ed interpretare informazioni da fonti differen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dividuare mezzi e strumenti significativi dell’innovazione tecnico-scientific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continenti extraeuropei dal punto di vista geografico, politico, economico e social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Alcuni stati extraeuropei dal punto di vista geografico, politico, economico e social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principali fenomeni sociali, economici ed ambientali del mondo contemporaneo, in relazione alle diverse cultu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principali eventi che consentono di comprendere la realtà contemporane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i storiche, iconografiche, documentarie, cartografiche e multimedi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principali tappe dello sviluppo dell’innovazione tecnico-scientifica e tecnologic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sico specifico della Geografia</w:t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Paesaggi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Regione e sistema territoriale</w:t>
            </w:r>
          </w:p>
          <w:p>
            <w:pPr>
              <w:pStyle w:val="Corpodeltesto2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COMPETENZE: </w:t>
            </w:r>
            <w:r>
              <w:rPr>
                <w:rFonts w:cs="Arial" w:ascii="Arial" w:hAnsi="Arial"/>
                <w:bCs/>
                <w:color w:val="000000"/>
                <w:szCs w:val="22"/>
              </w:rPr>
              <w:t xml:space="preserve">Collocare l’esperienza personale in un sistema di regole fondate sul reciproco riconoscimento dei diritti garantiti dalla     </w:t>
            </w:r>
          </w:p>
          <w:p>
            <w:pPr>
              <w:pStyle w:val="Corpodeltesto2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color w:val="000000"/>
                <w:szCs w:val="22"/>
              </w:rPr>
              <w:t>costituzione a tutela della persona, della collettività, dell’ambiente</w:t>
            </w:r>
          </w:p>
          <w:p>
            <w:pPr>
              <w:pStyle w:val="Corpodeltesto2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color w:val="000000"/>
                <w:szCs w:val="22"/>
              </w:rPr>
              <w:t>Orientarsi nel tessuto produttivo del proprio territorio</w:t>
            </w:r>
          </w:p>
        </w:tc>
      </w:tr>
      <w:tr>
        <w:trPr/>
        <w:tc>
          <w:tcPr>
            <w:tcW w:w="6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LITÀ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ONOSCENZE</w:t>
            </w:r>
          </w:p>
        </w:tc>
      </w:tr>
      <w:tr>
        <w:trPr/>
        <w:tc>
          <w:tcPr>
            <w:tcW w:w="6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endere i principi e le regole della Costituzione italian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endere le principali norme giuridich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dentificare modelli istituzionali ed economico- sociali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gli organismi di cooperazione internazionale e le loro funzion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gire responsabilmente verso gli altri, l’ambiente e le risorse naturali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rimere i propri bisogni ed i propri diritti anche in funzione delle proprie scelte per il futur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iconoscere le caratteristiche del mercato del lavoro e le opportunità offerte dal territorio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i principali settori in cui sono organizzate le attività economiche del proprio territorio</w:t>
            </w:r>
          </w:p>
        </w:tc>
        <w:tc>
          <w:tcPr>
            <w:tcW w:w="741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ituzione italian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rgani dello stato e loro funzioni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norme giuridich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i problematiche relative all’integrazione, Alla tutela dei diritti umani ed alla promozione delle pari opportunità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olo delle organizzazioni internazionali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le dell’economia e mercato del lavor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umenti essenziali per leggere il tessuto produttivo del proprio territorio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ggetti del sistema economico del proprio territorio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  <w:lang w:val="en-US" w:eastAsia="en-US"/>
        </w:rPr>
      </w:pPr>
      <w:r>
        <w:rPr>
          <w:rFonts w:cs="Verdana" w:ascii="Verdana" w:hAnsi="Verdana"/>
          <w:b/>
          <w:color w:val="008000"/>
          <w:sz w:val="2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-335915</wp:posOffset>
                </wp:positionV>
                <wp:extent cx="5227320" cy="41783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VIDENZE E COMPITI SIGNIFICATI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-26.45pt;width:411.55pt;height:32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VIDENZE E COMPITI SIGNIFICATIV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3190</wp:posOffset>
                </wp:positionV>
                <wp:extent cx="9135110" cy="466661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5110" cy="466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3"/>
                              <w:gridCol w:w="7193"/>
                            </w:tblGrid>
                            <w:tr>
                              <w:trPr>
                                <w:tblHeader w:val="true"/>
                                <w:trHeight w:val="763" w:hRule="atLeast"/>
                              </w:trPr>
                              <w:tc>
                                <w:tcPr>
                                  <w:tcW w:w="7193" w:type="dxa"/>
                                  <w:tcBorders/>
                                  <w:shd w:fill="FFD96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VIDENZE</w:t>
                                  </w:r>
                                </w:p>
                              </w:tc>
                              <w:tc>
                                <w:tcPr>
                                  <w:tcW w:w="7193" w:type="dxa"/>
                                  <w:tcBorders/>
                                  <w:shd w:fill="FFD96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MPITI SIGNIFICATIV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: ESEMP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6" w:hRule="atLeast"/>
                              </w:trPr>
                              <w:tc>
                                <w:tcPr>
                                  <w:tcW w:w="71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 orienta nello spazio fisico e rappresentato in base ai punti cardinali e alle coordinate geografiche; utilizzando carte a diversa scala, mappe, strumenti e facendo ricorso a punti di riferimento fiss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tilizza opportunamente carte geografiche, fotografie attuali e d’epoca, immagini da telerilevamento, elaborazioni digitali, grafici, dati statistici, sistemi informativi geografici per comunicare efficacemente informazioni spazial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tilizza le rappresentazioni scalari, le coordinate geografiche e i relativi sistemi di misur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stingue nei paesaggi italiani, europei e mondiali, gli elementi fisici, climatici e antropici, gli aspetti economici e storico-culturali; ricerca informazioni e fa confronti anche utilizzando strumenti tecnologic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sserva, legge e analizza sistemi territoriali vicini e lontani, nello spazio e nel tempo e ne valuta gli effetti azioni dell'uomo.</w:t>
                                  </w:r>
                                </w:p>
                              </w:tc>
                              <w:tc>
                                <w:tcPr>
                                  <w:tcW w:w="71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ggere mappe e carte relative al proprio ambiente di vita e trarne informazioni da collegare all’esperienza; confrontare le informazioni con esplorazioni, ricognizioni, ricerche sull’ambien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frontare carte fisiche e carte tematiche e rilevare informazioni relative agli insediamenti umani, all’economia, al rapporto paesaggio fisico-intervento antropic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llocare su carte e mappe, anche mute, luoghi, elementi rilevanti relativi all’economia, al territorio, alla cultura, alla stori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esentare un Paese o un territorio alla classe, anche con l’ausilio di mezzi grafici e di strumenti multimediali, sotto forma di documentario, pacchetto turistico 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struire semplici guide relative al proprio territori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ffettuare percorsi di orienteering utilizzando carte e strumenti di orientament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lizzare un particolare evento (inondazione, terremoto, uragano) e, con il supporto dell’insegnante, individuare gli aspetti naturali del fenomeno e le conseguenze rapportate alle scelte antropiche operate nel particolare territorio (es. dissesti idrogeologici; costruzioni non a norma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3pt;height:367.45pt;mso-wrap-distance-left:0pt;mso-wrap-distance-right:7.05pt;mso-wrap-distance-top:0pt;mso-wrap-distance-bottom:0pt;margin-top:9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3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3"/>
                        <w:gridCol w:w="7193"/>
                      </w:tblGrid>
                      <w:tr>
                        <w:trPr>
                          <w:tblHeader w:val="true"/>
                          <w:trHeight w:val="763" w:hRule="atLeast"/>
                        </w:trPr>
                        <w:tc>
                          <w:tcPr>
                            <w:tcW w:w="7193" w:type="dxa"/>
                            <w:tcBorders/>
                            <w:shd w:fill="FFD96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VIDENZE</w:t>
                            </w:r>
                          </w:p>
                        </w:tc>
                        <w:tc>
                          <w:tcPr>
                            <w:tcW w:w="7193" w:type="dxa"/>
                            <w:tcBorders/>
                            <w:shd w:fill="FFD96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MPITI SIGNIFICATIV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: ESEMP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6" w:hRule="atLeast"/>
                        </w:trPr>
                        <w:tc>
                          <w:tcPr>
                            <w:tcW w:w="719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i orienta nello spazio fisico e rappresentato in base ai punti cardinali e alle coordinate geografiche; utilizzando carte a diversa scala, mappe, strumenti e facendo ricorso a punti di riferimento fiss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tilizza opportunamente carte geografiche, fotografie attuali e d’epoca, immagini da telerilevamento, elaborazioni digitali, grafici, dati statistici, sistemi informativi geografici per comunicare efficacemente informazioni spazial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tilizza le rappresentazioni scalari, le coordinate geografiche e i relativi sistemi di misu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istingue nei paesaggi italiani, europei e mondiali, gli elementi fisici, climatici e antropici, gli aspetti economici e storico-culturali; ricerca informazioni e fa confronti anche utilizzando strumenti tecnologic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Osserva, legge e analizza sistemi territoriali vicini e lontani, nello spazio e nel tempo e ne valuta gli effetti azioni dell'uomo.</w:t>
                            </w:r>
                          </w:p>
                        </w:tc>
                        <w:tc>
                          <w:tcPr>
                            <w:tcW w:w="719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ggere mappe e carte relative al proprio ambiente di vita e trarne informazioni da collegare all’esperienza; confrontare le informazioni con esplorazioni, ricognizioni, ricerche sull’ambi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frontare carte fisiche e carte tematiche e rilevare informazioni relative agli insediamenti umani, all’economia, al rapporto paesaggio fisico-intervento antropic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locare su carte e mappe, anche mute, luoghi, elementi rilevanti relativi all’economia, al territorio, alla cultura, alla sto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tare un Paese o un territorio alla classe, anche con l’ausilio di mezzi grafici e di strumenti multimediali, sotto forma di documentario, pacchetto turistico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struire semplici guide relative al proprio territor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ffettuare percorsi di orienteering utilizzando carte e strumenti di orientamen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izzare un particolare evento (inondazione, terremoto, uragano) e, con il supporto dell’insegnante, individuare gli aspetti naturali del fenomeno e le conseguenze rapportate alle scelte antropiche operate nel particolare territorio (es. dissesti idrogeologici; costruzioni non a norma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22"/>
          <w:lang w:val="en-US" w:eastAsia="en-US"/>
        </w:rPr>
      </w:pPr>
      <w:r>
        <w:rPr>
          <w:rFonts w:cs="Verdana" w:ascii="Verdana" w:hAnsi="Verdana"/>
          <w:b/>
          <w:color w:val="008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</wp:posOffset>
                </wp:positionH>
                <wp:positionV relativeFrom="paragraph">
                  <wp:posOffset>63500</wp:posOffset>
                </wp:positionV>
                <wp:extent cx="2172335" cy="280035"/>
                <wp:effectExtent l="127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240" cy="28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LIVELLI DI PADRONAN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6.3pt;margin-top:5pt;width:171pt;height:2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LIVELLI DI PADRONANZ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tbl>
      <w:tblPr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175"/>
      </w:tblGrid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 correttamente gli organizzatori topologici vicino/lontano; sopra/sotto, destra/sinistra, avanti/dietro, rispetto alla posizione assolut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segue percorsi nello spazio fisico seguendo istruzioni date dall’adulto e sul foglio; localizza oggetti nello spazi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i orienta negli spazi della scuola e sa rappresentare graficamente, senza tener conto di rapporti di proporzionalità e scalari la classe, la scuola, il cortile, gli spazi della propria cas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domande stimolo dell’adulto: sa nominare alcuni punti di riferimento posti nel tragitto casa-scuola; sa individuare alcune caratteristiche essenziali di paesaggi e ambienti a lui noti: il mare, la montagna, la città; il prato, il fiume …; sa descrivere verbalmente alcuni percorsi all’interno della scuola: es. il percorso dall’aula alla palestra, alla mensa ….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 correttamente gli organizzatori topologici per orientarsi nello spazio circostante, anche rispetto alla posizione relativa; sa orientarsi negli spazi della scuola e in quelli prossimi del quartiere utilizzando punti di riferiment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a descrivere tragitti brevi (casa-scuola; casa-chiesa …) individuando punti di riferimento; sa rappresentare i tragitti più semplici graficament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 rappresentare con punto di vista dall’alto oggetti e spazi; sa disegnare la pianta dell’aula e ambienti noti della scuola e della casa con rapporti scalari fissi dati (i quadretti del foglio)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a leggere piante degli spazi vissuti utilizzando punti di riferimento fiss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 le caratteristiche di paesaggi noti, distinguendone gli aspetti naturali e antropici.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 traguardi fine primaria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'alunno si orienta nello spazio circostante e sulle carte geografiche, utilizzando riferimenti topologici e punti cardinal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 il linguaggio della geo-graficità per interpretare carte geografiche e globo terrestre, realizzare semplici schizzi cartografici e carte tematiche, progettare percorsi e itinerari di viaggi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cava informazioni geografiche da una pluralità di fonti (cartografiche e satellitari, tecnologie digitali, fotografiche, artistico-letterarie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 e denomina i principali “oggetti” geografici fisici (fiumi, monti, pianure, coste, colline, laghi, mari, oceani, ecc.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glie nei paesaggi mondiali della storia le progressive trasformazioni operate dall’uomo sul paesaggio natural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i rende conto che lo spazio geografico è un sistema territoriale, costituito da elementi fisici 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opici legati da rapporti di connessione e/o di interdipendenza.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i orienta nello spazio e sulle carte utilizzando riferimenti topologici, punti cardinali, strumenti per l’orientament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 con pertinenza il linguaggio geografico nell’uso delle carte e per descrivere oggetti e paesaggi geografici.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cava in autonomia informazioni geografiche da fonti diverse, anche multimediali e tecnologiche e ne organizza di proprie (relazioni, rapporti…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e descrive le caratteristiche dei diversi paesaggi geografici a livello locale e mondiale, le trasformazioni operate dall’uomo e gli impatti di alcune di queste sull’ambiente e sulla vita delle comunità.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 traguardi fine primo ciclo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o studente si orienta nello spazio e sulle carte di diversa scala in base ai punti cardinali e alle coordinate geografiche; sa orientare una carta geografica a grande scala facendo ricorso a punti di riferimento fiss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 opportunamente carte geografiche, fotografie attuali e d’epoca, immagini da telerilevamento, elaborazioni digitali, grafici, dati statistici, sistemi informativi geografici per comunicare efficacemente informazioni spazial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 nei paesaggi europei e mondiali, raffrontandoli in particolare a quelli italiani, gli elementi fisici significativi e le emergenze storiche, artistiche e architettoniche, come patrimonio naturale e culturale da tutelare e valorizzar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, legge e analizza sistemi territoriali vicini e lontani, nello spazio e nel tempo e valuta gli effetti di azioni dell'uomo sui sistemi territoriali alle diverse scale geografiche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Verdana" w:hAnsi="Verdana" w:cs="Verdana"/>
      <w:b/>
      <w:bCs/>
      <w:color w:val="231F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Verdana" w:hAnsi="Verdana" w:cs="Verdana"/>
      <w:b/>
      <w:bCs/>
      <w:color w:val="231F20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7" w:hanging="0"/>
      <w:jc w:val="both"/>
      <w:outlineLvl w:val="5"/>
    </w:pPr>
    <w:rPr>
      <w:rFonts w:ascii="Verdana" w:hAnsi="Verdana" w:cs="Verdana"/>
      <w:b/>
      <w:bCs/>
      <w:color w:val="231F20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46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color w:val="993366"/>
      <w:sz w:val="46"/>
      <w:szCs w:val="4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color w:val="231F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Verdana" w:hAnsi="Verdana" w:cs="Verdana"/>
      <w:color w:val="231F20"/>
      <w:sz w:val="22"/>
    </w:rPr>
  </w:style>
  <w:style w:type="paragraph" w:styleId="TextBodyIndent">
    <w:name w:val="Body Text Indent"/>
    <w:basedOn w:val="Normal"/>
    <w:pPr>
      <w:autoSpaceDE w:val="false"/>
      <w:ind w:left="57" w:hanging="0"/>
    </w:pPr>
    <w:rPr>
      <w:rFonts w:ascii="Verdana" w:hAnsi="Verdana" w:cs="Verdana"/>
      <w:color w:val="231F20"/>
      <w:sz w:val="22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09:18:00Z</dcterms:created>
  <dc:creator>Daniela</dc:creator>
  <dc:description/>
  <cp:keywords/>
  <dc:language>en-US</dc:language>
  <cp:lastModifiedBy>Giovanna Belussi</cp:lastModifiedBy>
  <cp:lastPrinted>2008-06-17T21:57:00Z</cp:lastPrinted>
  <dcterms:modified xsi:type="dcterms:W3CDTF">2014-07-28T08:27:00Z</dcterms:modified>
  <cp:revision>9</cp:revision>
  <dc:subject/>
  <dc:title>PROGETTAZIONE  ANNUALE</dc:title>
</cp:coreProperties>
</file>