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SPAGNO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01800</wp:posOffset>
                </wp:positionH>
                <wp:positionV relativeFrom="paragraph">
                  <wp:posOffset>90170</wp:posOffset>
                </wp:positionV>
                <wp:extent cx="7719695" cy="142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8898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SCUOA SECONDARIA DI 1° GR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2° LINGUA COMUNITARIA SPAGNOLO</w:t>
                                  </w:r>
                                </w:p>
                              </w:tc>
                              <w:tc>
                                <w:tcPr>
                                  <w:tcW w:w="8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scol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arla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crittu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iflessione sulla lingua e sull’apprendim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112.45pt;mso-wrap-distance-left:7.05pt;mso-wrap-distance-right:7.05pt;mso-wrap-distance-top:0pt;mso-wrap-distance-bottom:0pt;margin-top:7.1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8898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CUOA SECONDARIA DI 1° GR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° LINGUA COMUNITARIA SPAGNOLO</w:t>
                            </w:r>
                          </w:p>
                        </w:tc>
                        <w:tc>
                          <w:tcPr>
                            <w:tcW w:w="8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scol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arl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t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rit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iflessione sulla lingua e sull’apprendim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6267450" cy="29527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UNICAZIONE NELLE LINGUE STRANIER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49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UNICAZIONE NELLE LINGUE STRANIERE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465455</wp:posOffset>
                </wp:positionV>
                <wp:extent cx="5227320" cy="32258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36.65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’alunno comprende brevi messaggi orali e scritti relativi ad ambiti familiar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unica oralmente in attività che richiedono solo uno scambio di informazioni semplice e diretto su argomenti familiari e abitual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32"/>
          <w:szCs w:val="32"/>
        </w:rPr>
        <w:t>Descrive oralmente e per iscritto, in modo semplice, aspetti del proprio vissuto e del proprio ambiente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gge brevi e semplici testi con tecniche adeguate allo scop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ede spiegazioni, svolge i compiti secondo le indicazioni date in lingua straniera dall’insegnant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bilisce relazioni tra semplici elementi linguistico comunicativi e culturali propri delle lingue di studi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fronta i risultati conseguiti in lingue diverse e le strategie utilizzate per imparar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Heading7"/>
        <w:rPr/>
      </w:pPr>
      <w:r>
        <w:rPr>
          <w:color w:val="008000"/>
        </w:rPr>
        <w:t>SPAGNOLO - CLASSI PRIM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2849"/>
        <w:gridCol w:w="2850"/>
        <w:gridCol w:w="2850"/>
      </w:tblGrid>
      <w:tr>
        <w:trPr/>
        <w:tc>
          <w:tcPr>
            <w:tcW w:w="14175" w:type="dxa"/>
            <w:gridSpan w:val="4"/>
            <w:tcBorders/>
            <w:shd w:fill="A8D08D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iluppo della capacità di comunicare con altri nell'ambito quotidiano e culturale, attraverso una lingua diversa dalla propria</w:t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Ricezione orale (ascolto)</w:t>
            </w:r>
          </w:p>
        </w:tc>
        <w:tc>
          <w:tcPr>
            <w:tcW w:w="8549" w:type="dxa"/>
            <w:gridSpan w:val="3"/>
            <w:tcBorders/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272" w:hRule="atLeast"/>
        </w:trPr>
        <w:tc>
          <w:tcPr>
            <w:tcW w:w="562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ZIONI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uta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sentarsi e presentare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ers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iedere e dire lo stato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i salu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edere l'identità di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qualcun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dentificare persone ed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gge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edere e dire l'età e la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ovenien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tuare nello spaz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mulare espressioni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'auguri e congratula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iedere e dire l'o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scrivere l'aspetto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isico di cose e persone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TextBodyIndent"/>
              <w:suppressAutoHyphens w:val="true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LESSICO</w:t>
            </w:r>
          </w:p>
          <w:p>
            <w:pPr>
              <w:pStyle w:val="TextBodyIndent"/>
              <w:suppressAutoHyphens w:val="true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u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fabe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ume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enta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i person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ioni e nazionalit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i del corp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o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umen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orni, mesi, stagioni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TextBodyIndent"/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STRUTTURE</w:t>
            </w:r>
          </w:p>
          <w:p>
            <w:pPr>
              <w:pStyle w:val="TextBodyIndent"/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nomi personali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gget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rbi regolar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nomi personali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pleme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bi rifless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rbi irregolari del 1°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ruppo utili per la prima 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unic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zione del plurale e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l femminile di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stantivi e agget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gettivi possessivi e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umerali cardin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rticoli determinativi ed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determina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gettivi dimostra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i verbali: Indicativ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pi verbali: Presente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iconoscere parole che gli sono familiari ed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ressioni molto semplici riferite a se stesso, alla  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a famiglia e al suo ambiente, purché le persone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arlino lentamente e chiarament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ce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pire i nomi e le parole che gli sono familiari e frasi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lto semplici (annunci, cartelloni, cataloghi, brevi 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sti)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10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rodu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are espressioni e frasi semplici per descrivere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ersone, luoghi e situazioni a lui familiar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du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rivere una breve e semplice cartoli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ilare moduli con dati personal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pondere   brevemente a specifiche domand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Intera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eragire in modo semplice se l’interlocutore è 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posto a ripetere o a parlare più lentamente e lo  </w:t>
            </w:r>
          </w:p>
          <w:p>
            <w:pPr>
              <w:pStyle w:val="Normal"/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iuta a formulare ciò che cerca di dire  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color w:val="008000"/>
        </w:rPr>
        <w:t>SPAGNOLO - CLASSI SECOND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2849"/>
        <w:gridCol w:w="2850"/>
        <w:gridCol w:w="2850"/>
      </w:tblGrid>
      <w:tr>
        <w:trPr/>
        <w:tc>
          <w:tcPr>
            <w:tcW w:w="14175" w:type="dxa"/>
            <w:gridSpan w:val="4"/>
            <w:tcBorders/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MPETENZE: sviluppo della capacità di comunicare con altri nell'ambito quotidiano e culturale, attraverso una lingua diversa dalla propria</w:t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Ricezione orale (ascolto)</w:t>
            </w:r>
          </w:p>
        </w:tc>
        <w:tc>
          <w:tcPr>
            <w:tcW w:w="8549" w:type="dxa"/>
            <w:gridSpan w:val="3"/>
            <w:tcBorders/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2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restart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una valuta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ccettare o rifiutare inviti o cos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teragire per fare acquis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ndurre una conversazione telefonic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hiedere e parlare di  azioni passat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hiedere e dire il prezz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hiedere e dare indicazion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un diviet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hiamare l'attenzione di qualcun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una sensazione fisica, un malessere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SSIC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zioni quotidia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empo liber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rpo uman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bbigliament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essioni per parlare della salut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egozi, commercianti e i loro prodot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s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città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cas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o contrastivo POR/PAR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o contrastivo MUY/MUCH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o contrastivo SER/ESTAR- HAY/ESTÁ-ESTÁN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ggettivi e pronomi indefini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Verbi irregolari del presente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ccordo del participio passat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odi verbali: indicativo e imperativo affermativ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empi verbali: passato prossimo e passato remot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arativi e superlativi regolar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vverbi di mod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vverbi di luogo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onoscere e capire semplici espressioni legate alla propria esperienza scolastica, ambientale e relazional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apire globalmente semplici messagg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ce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apire espressioni e testi semplici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ovare informazion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rodu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are espressioni semplici per parlare di sé e  dell’ambiente circostant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du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crivere brevi messaggi e semplici lette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ilare moduli con dati personal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Intera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teragire su argomenti e attività a lui   familiar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rPr/>
      </w:pPr>
      <w:r>
        <w:rPr>
          <w:color w:val="008000"/>
        </w:rPr>
        <w:t>SPAGNOLO - CLASSI TERZ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2897"/>
        <w:gridCol w:w="2466"/>
        <w:gridCol w:w="2380"/>
      </w:tblGrid>
      <w:tr>
        <w:trPr/>
        <w:tc>
          <w:tcPr>
            <w:tcW w:w="14175" w:type="dxa"/>
            <w:gridSpan w:val="4"/>
            <w:tcBorders/>
            <w:shd w:fill="A8D08D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iluppo della capacità di comunicare con altri nell'ambito quotidiano e culturale, attraverso una lingua diversa dalla propria</w:t>
            </w:r>
          </w:p>
        </w:tc>
      </w:tr>
      <w:tr>
        <w:trPr/>
        <w:tc>
          <w:tcPr>
            <w:tcW w:w="6432" w:type="dxa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Ricezione orale (ascolto)</w:t>
            </w:r>
          </w:p>
        </w:tc>
        <w:tc>
          <w:tcPr>
            <w:tcW w:w="7743" w:type="dxa"/>
            <w:gridSpan w:val="3"/>
            <w:tcBorders/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272" w:hRule="atLeast"/>
        </w:trPr>
        <w:tc>
          <w:tcPr>
            <w:tcW w:w="6432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97" w:type="dxa"/>
            <w:vMerge w:val="restart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are la propria opinione e  valuta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accordo o disaccord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ffrire, invitare, accettare, rifiuta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desideri, sentimen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hiedere e parlare di azioni passate e futu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i propri gusti e la preferenz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rlare dei propri interess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le proprie scuse e risponde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hiedere e offrire aiuto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it-IT"/>
              </w:rPr>
              <w:t>Esprimere l'obbligo di fare qualcosa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it-IT"/>
              </w:rPr>
              <w:t xml:space="preserve">Chiedere e negare il permesso 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it-IT"/>
              </w:rPr>
              <w:t xml:space="preserve">Parlare di sé e dell’ambiente circostante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crivere il proprio istituto e le attività che vi si svolgono</w:t>
            </w:r>
          </w:p>
        </w:tc>
        <w:tc>
          <w:tcPr>
            <w:tcW w:w="2466" w:type="dxa"/>
            <w:vMerge w:val="restart"/>
            <w:tcBorders/>
          </w:tcPr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SSIC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essioni relative alla Corrispondenza via lettera o mail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'amicizi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o spor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 cinem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ttività scolastich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uoghi di attività e spettacol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ssociazioni umanitari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o contrastivo delle preposizioni DESDE/HACE/DESDE HACE</w:t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nomi dimostrativi e possessiv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erbi irregolari del passato e del futuro semplic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erbi riflessiv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Modi verbali: indicativo e imperativo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empi verbali: imperfetto e futur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arativi e superlativ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vverbi di quantità</w:t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iconoscere e capire espressioni legate alla propria esperienza scolastica, ambientale e relazionale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apire globalmente i messaggi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  <w:shd w:fill="A8D08D" w:val="clea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cezione scritta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apire espressioni e testi semplici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rovare informazioni 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roduzione orale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are espressioni per parlare di sé e dell’ambiente circostante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  <w:shd w:fill="A8D08D" w:val="clea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duzione scritta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crivere messaggi e semplici lette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ilare moduli con dati personali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Interazione orale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teragire su argomenti e attività a lui  familiari</w:t>
            </w:r>
          </w:p>
        </w:tc>
        <w:tc>
          <w:tcPr>
            <w:tcW w:w="289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71450</wp:posOffset>
                </wp:positionV>
                <wp:extent cx="5227320" cy="41783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13.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7839"/>
      </w:tblGrid>
      <w:tr>
        <w:trPr>
          <w:tblHeader w:val="true"/>
          <w:trHeight w:val="766" w:hRule="atLeast"/>
        </w:trPr>
        <w:tc>
          <w:tcPr>
            <w:tcW w:w="783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783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612" w:hRule="atLeast"/>
        </w:trPr>
        <w:tc>
          <w:tcPr>
            <w:tcW w:w="78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Interagisce verbalmente con interlocutori collaboranti su argomenti di diretta esperienza, routinari, di stud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Scrive comunicazioni relative a contesti di esperienza e di studio (istruzioni brevi, mail, descrizioni di oggetti e di esperienz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e comprende comunicazioni scritte relative a contesti di esperienza e di stud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l senso generale di messaggi provenienti dai med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Opera confronti linguistici e relativi ad elementi culturali tra la lingua materna (o di apprendimento) e le lingue studiate</w:t>
            </w:r>
          </w:p>
        </w:tc>
        <w:tc>
          <w:tcPr>
            <w:tcW w:w="78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In contesti simulati, interagire con coetanei in lingua straniera simulando una conversazione incentrata su aspetti di vita quotidiana: le abitudini, i gusti, il cibo, la scuola, la famiglia, dare e seguire semplici istruzioni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ttenere corrispondenza in lingua straniera, via mail o con posta ordinaria, con coetanei di altri Pae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oralmente e scrivere comunicazioni in lingua straniera relative ad argomenti di vita quotidia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gere una semplice descrizione di sé in lingua stranier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vere semplici didascalie, brevi schede informative, avvisi, istruzioni in lingua stranier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tare, in contesti pubblici, testi in lingua straniera (poesie, teatro, prosa…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Ascoltare comunicazioni, notiziari, programmi, in lingua straniera alla TV o mediante il PC e riferirne l’argomento gener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are informazioni da fogli di istruzioni, regolamenti, guide turistiche e testi di vario tipo redatti in lingua straniera.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-76200</wp:posOffset>
                </wp:positionV>
                <wp:extent cx="2172335" cy="2800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18.3pt;margin-top:-6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145</wp:posOffset>
                </wp:positionH>
                <wp:positionV relativeFrom="paragraph">
                  <wp:posOffset>-76200</wp:posOffset>
                </wp:positionV>
                <wp:extent cx="7049135" cy="5810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o 3: atteso a partire dalla fine della scuola primaria e alla fine primo ciclo per la seconda lingua comunita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o 4: atteso nella scuola secondaria di primo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o 5: atteso alla fine della scuola secondaria di primo gr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201.35pt;margin-top:-6pt;width:555pt;height:4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o 3: atteso a partire dalla fine della scuola primaria e alla fine primo ciclo per la seconda lingua comunitar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o 4: atteso nella scuola secondaria di primo gr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o 5: atteso alla fine della scuola secondaria di primo grado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semplici frasi standard che ha imparato a memoria, per chiedere, comunicare bisogni, presentarsi, dare elementari informazioni riguardanti il cibo, le parti del corpo, i color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e semplicissime frasi proposte in italiano dall’insegnante, utilizzando i termini noti (es. The sun is yellow; I have a dog, ecc.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a poesie e canzoncine imparate a memori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lle illustrazioni o degli oggetti anche nuovi, sa nominarli, utilizzando i termini che conosc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parole e frasi relative a contesti di esperienz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 le parole note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frasi elementari e brevi relative ad un contesto familiare, se l’interlocutore parla lentamente utilizzando termini not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esprimersi producendo parole frase o frasi brevissime, su argomenti familiari e del contesto di vita, utilizzando i termini not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 parole e semplici frasi scritte, purché note, accompagnate da illustrazioni, e le traduc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nominare oggetti, parti del corpo, colori, ecc. utilizzando i termini not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 parole e frasi note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brevi messaggi orali e scritti relativi ad ambiti familiar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oralmente e per iscritto, in modo semplice, aspetti del proprio vissuto e del proprio ambiente ed elementi che si riferiscono a bisog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agisce nel gioco; comunica in modo comprensibile, anche con espressioni e frasi memorizzate, in scambi di informazioni semplici e di routin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volge i compiti secondo le indicazioni date in lingua straniera dall’insegnante, chiedendo eventualmente spiegazion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alcuni elementi culturali e coglie rapporti tra forme linguistiche e usi della lingua straniera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frasi ed espressioni di uso frequente relative ad ambiti di immediata rilevanza (ad es. informazioni di base sulla persona e sulla famiglia, acquisti, geografia locale, lavoro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 in attività semplici e di routine che richiedono uno scambio di informazioni semplice e diretto su argomenti familiari e abitual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oralmente e per iscritto semplici aspetti del proprio vissuto e del proprio ambient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rive semplici comunicazioni relative a contesti di esperienza (istruzioni brevi, mail, descrizioni, semplici narrazioni, informazioni anche relative ad argomenti di studio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alcuni elementi culturali e coglie rapporti tra forme linguistiche e usi della lingua straniera; collabora fattivamente con i compagni nella realizzazione di attività e progett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oralmente e per iscritto i punti essenziali di testi in lingua standard su argomenti familiari o di studio che affronta normalmente a scuola e nel tempo liber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oralmente situazioni, racconta avvenimenti ed esperienze personali, espone argomenti di studi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agisce con uno o più interlocutori in contesti familiari e su argomenti not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 semplici testi con diverse strategie adeguate allo scop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 testi informativi e ascolta spiegazioni attinenti a contenuti di studio di altre disciplin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rive semplici resoconti e compone brevi lettere o messaggi rivolti a coetanei e familiar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 elementi culturali veicolati dalla lingua materna o di scolarizzazione e li confronta con quelli veicolati dalla lingua straniera, senza atteggiamenti di rifiut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ffronta situazioni nuove attingendo al suo repertorio linguistico; usa la lingua per apprendere argomenti anche di ambiti disciplinari diversi e collabora fattivamente con i compagni nella realizzazione di attività e progett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 le competenze acquisite ed è consapevole del proprio modo di apprendere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Verdana"/>
      <w:b/>
      <w:szCs w:val="28"/>
    </w:rPr>
  </w:style>
  <w:style w:type="character" w:styleId="Corpodeltesto2Carattere">
    <w:name w:val="Corpo del testo 2 Carattere"/>
    <w:qFormat/>
    <w:rPr>
      <w:rFonts w:ascii="Verdana" w:hAnsi="Verdana" w:cs="Verdana"/>
      <w:color w:val="231F2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Indicazioninormale">
    <w:name w:val="Indicazioni normale"/>
    <w:basedOn w:val="TextBodyIndent"/>
    <w:qFormat/>
    <w:pPr>
      <w:widowControl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bCs/>
      <w:color w:val="000000"/>
      <w:sz w:val="18"/>
      <w:szCs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lang w:eastAsia="zh-CN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8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8-12T14:54:00Z</dcterms:modified>
  <cp:revision>8</cp:revision>
  <dc:subject/>
  <dc:title>PROGETTAZIONE  ANNUALE</dc:title>
</cp:coreProperties>
</file>